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 xml:space="preserve"> ЗАШТИТА ЈАВНИХ ЗЕЛЕНИХ ПОВРШИНА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гробљ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олационе заштитне зелене траке и појасеви и пошумљени тер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елена површина специјалне намен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отаничка баште/зоолошки врт/арборетум/расадни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 xml:space="preserve">аскопавање јавне зелене површине ради извођења радова на постојећим подземним инсталацијама, надзрани субјект изводи  уз сагласност </w:t>
            </w:r>
            <w:r>
              <w:rPr>
                <w:rFonts w:eastAsia="Times New Roman" w:cs="Calibri"/>
                <w:color w:val="000000"/>
                <w:lang w:val="sr-RS"/>
              </w:rPr>
              <w:t>субјекта који управља површи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кон извођења радова, надзирани субјект је јавну зелену површину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 је, сходно својој обавези, уклонио стабла/делове стабла који су оболели, дотрајали, оштећени од елеметарних непогода или услед саобраћајног удеса, због угрожавања живота људи, нормалног саобраћаја или околних стабала,  по </w:t>
            </w:r>
            <w:r>
              <w:rPr>
                <w:rFonts w:eastAsia="Times New Roman" w:cs="Calibri"/>
                <w:color w:val="000000"/>
                <w:lang w:val="sr-RS"/>
              </w:rPr>
              <w:t>прописаној поцеду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а зелена површина се користи у сврху за коју је намењ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 xml:space="preserve">авна зелена површина се привремено користи за спортске вежбе, приредбе, дечје забавне паркове и сл., у складу са прописим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ат поштује забрану гајења одређених биљних култура у двориштима и баштама са уличне ст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користи јавну зелену површину у складу са одредбама одлуке (поштује забране)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(</w:t>
            </w:r>
            <w:r>
              <w:rPr>
                <w:rFonts w:eastAsia="Times New Roman" w:cs="Calibri"/>
                <w:color w:val="000000"/>
              </w:rPr>
              <w:t>уколико је одговор ''не'', обележити забране које се крше</w:t>
            </w:r>
            <w:r>
              <w:rPr>
                <w:rFonts w:eastAsia="Times New Roman" w:cs="Calibri"/>
                <w:color w:val="00000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мештање клупа, столова, корпи за отпатке и дечјих реквизита са места на којима су поставље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ретање и паркирање возила ван одређених места, сервисирање возила и прање возила на травњацима или јавним чесма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штећивање и уништавање зеленил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истовар грађевинског и другог материјала, истовар земље и шута, робе, амбалаже отпадака  и сл., на травњацима, травним теренима и стаза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резивање имена и знакова на стаблима, клупама, зидовима и осталим објектима, обарање и ломљење клупа и столица, уклањање и оштећење табли са са натписима, оштећивање ограда, путева, стаза, мостова, инсталација, реквизита, павиљона и осталих сличних објеката, оштећивање,  паљење ватр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пуштање животиња осим у парковима који су за то одређени одлуком </w:t>
            </w:r>
            <w:r>
              <w:rPr>
                <w:rFonts w:eastAsia="Times New Roman" w:cs="Calibri"/>
                <w:color w:val="000000"/>
                <w:lang w:val="sr-RS"/>
              </w:rPr>
              <w:t>субјекта који управља површи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хватање и убијање птица и дивљачи, уништавање гнезда и хранилиш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пање земље, шљунка и песка, вађење камења  и сеча бус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постављање објекта занатске, туристичке, угоститељске и друге услужне делатности, </w:t>
            </w:r>
            <w:r>
              <w:rPr>
                <w:rFonts w:eastAsia="Times New Roman" w:cs="Calibri"/>
                <w:color w:val="000000"/>
                <w:lang w:val="sr-RS"/>
              </w:rPr>
              <w:t>супротно пропис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мештање и размештање жардињера (нових и постојећих,постављених од стране предузећа/предузетник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е забрањене рад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 којима се омета или наноси штета јавним зеленим површинама и елементима уређивања и опремања јавних зеле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01:00Z</dcterms:created>
  <dc:creator>slavica.zugic</dc:creator>
  <dc:description/>
  <dc:language>en-US</dc:language>
  <cp:lastModifiedBy>branislava.grujicic</cp:lastModifiedBy>
  <dcterms:modified xsi:type="dcterms:W3CDTF">2016-03-03T00:01:00Z</dcterms:modified>
  <cp:revision>2</cp:revision>
  <dc:subject/>
  <dc:title/>
</cp:coreProperties>
</file>