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lang w:val="sr-RS"/>
              </w:rPr>
              <w:t>КОНТРОЛНА ЛИСТА БР.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се стара о унутрашњим инсталацијама канализације и одржава их у исправ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овлашћеним лицима вршиоца комуналне делатности приступ комуналним објектима канализације, ради провере исправности, отклањања кварова, замене и одржавања истих, укључујући и прелазак преко парцеле и приступ непокретности у власништву корисник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 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, отпадне воде одводи преко мерних уређаја (тамо где су ови уређаји постављени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Oбјекат корисника услуге не омета нормално одвођење отпадних вода других корисника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правилно регистровање количине и састава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88" w:hanging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омогућио другом кориснику да преко своје инсталације одводи отпадне воде, на основу добијених услова и сагласности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Kорисник услуге је омогућио овлашћеним лицима приступ до мерних уређаја, односно инсталације и канализационог прикључ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0640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2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w:rPr/>
              <w:t>не</w:t>
            </w:r>
            <w:r>
              <w:rPr>
                <w:lang w:val="sr-RS"/>
              </w:rPr>
              <w:t xml:space="preserve"> </w:t>
            </w:r>
            <w:r>
              <w:rPr/>
              <w:t>-</w:t>
            </w:r>
            <w:r>
              <w:rPr>
                <w:lang w:val="sr-RS"/>
              </w:rPr>
              <w:t xml:space="preserve">        --бр. бодо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одводи отпадне воде у складу са условима на које је дата сагласност, односно уговором о одвођењу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4762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3.7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22860</wp:posOffset>
                      </wp:positionV>
                      <wp:extent cx="212090" cy="1320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6pt;margin-top:1.8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</w:t>
            </w:r>
            <w:r>
              <w:rPr/>
              <w:t xml:space="preserve">  </w:t>
            </w:r>
            <w:r>
              <w:rPr>
                <w:lang w:val="sr-RS"/>
              </w:rPr>
              <w:t xml:space="preserve">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редовно плаћа накнаду за извршену услугу одвођења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Kорисник услуге је уградио песебан уређај за пречишћавање отпадних вода које садрже отпадне матер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5:00Z</dcterms:created>
  <dc:creator>slavica.zugic</dc:creator>
  <dc:description/>
  <cp:keywords/>
  <dc:language>en-US</dc:language>
  <cp:lastModifiedBy>slavica.zugic</cp:lastModifiedBy>
  <dcterms:modified xsi:type="dcterms:W3CDTF">2016-03-03T19:06:00Z</dcterms:modified>
  <cp:revision>5</cp:revision>
  <dc:subject/>
  <dc:title/>
</cp:coreProperties>
</file>