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БР. 7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ВОЂЕЊЕ И ПРЕЧИШЋАВАЊЕ ОТПАДНИХ И АТМОСФЕРСКИХ ВОДА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КАНАЛИЗАЦИОНИ ПРИКЉУЧАК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b/>
                <w:color w:val="000000"/>
              </w:rPr>
              <w:t>бјека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објекат на грађевинској парцел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монтажни објека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отворени токов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дренажна мреж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нутрашње инсталације површине јавне намене које су дате на коришћење и управљање другим субјектим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ind w:left="720" w:right="-288" w:hanging="360"/>
              <w:rPr>
                <w:b/>
                <w:b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градилиште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lang w:val="sr-RS"/>
              </w:rPr>
              <w:t xml:space="preserve">              </w:t>
            </w:r>
            <w:r>
              <w:rPr>
                <w:rFonts w:eastAsia="Times New Roman" w:cs="Calibri"/>
                <w:b/>
                <w:bCs/>
                <w:color w:val="000000"/>
              </w:rPr>
              <w:t>Тип канализациј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канализација општег тип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канализација сепартног тип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color w:val="000000"/>
                <w:lang w:val="sr-RS"/>
              </w:rPr>
              <w:t xml:space="preserve">              </w:t>
            </w:r>
            <w:r>
              <w:rPr>
                <w:rFonts w:eastAsia="Times New Roman" w:cs="Calibri"/>
                <w:b/>
                <w:bCs/>
                <w:color w:val="000000"/>
              </w:rPr>
              <w:t>Канализациони прикључа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објекат/ламела/улаз има посебан канализациони прикључа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објекат је прикључен преко канализационог прикључка суседне грађевинске парцеле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више објеката је прикључено преко једног канализационог прикључ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тални прикључак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ивремени прикључак (у случају да је одабран овај одговор, изабрати и један од наредна 3 одговора)</w:t>
            </w:r>
            <w:r>
              <w:rPr>
                <w:rFonts w:eastAsia="Times New Roman" w:cs="Calibri"/>
                <w:color w:val="000000"/>
                <w:lang w:val="sr-R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40" w:hanging="36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објекат који испуњава услове уређене законом којим уређује изградња објекта до добијања грађевинске дозвол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40" w:hanging="36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објекат за који је одобрен пробни рад у складу са законом којим се уређује изградња објект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440" w:hanging="360"/>
              <w:rPr>
                <w:rFonts w:eastAsia="Times New Roman" w:cs="Calibri"/>
                <w:b/>
                <w:b/>
                <w:bCs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прикључак за потребе манифестације која се одржава на површини која се граничи са улицом у којој је изграђена канализациона мреж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b/>
                <w:b/>
                <w:bCs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bCs/>
                <w:color w:val="000000"/>
                <w:lang w:val="sr-R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бјекат/монтажни објекат/уређај/инсталација је прикључен на канализациону мрежу у складу са одредбама одлук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И</w:t>
            </w:r>
            <w:r>
              <w:rPr>
                <w:rFonts w:eastAsia="Times New Roman" w:cs="Calibri"/>
                <w:color w:val="000000"/>
              </w:rPr>
              <w:t>нвеститор/власник/корисник поднео је захтев за прикључење на уличну канализациону мреж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ројекат анализационог прикључка израђен је према условима добијеним од стране комуналног предузећ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88" w:hanging="0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ледећа питања нису обавезна, одговорити на она питања која се односе на инспекцијски</w:t>
            </w:r>
          </w:p>
          <w:p>
            <w:pPr>
              <w:pStyle w:val="Normal"/>
              <w:spacing w:lineRule="auto" w:line="240" w:before="0" w:after="0"/>
              <w:ind w:right="-288" w:hanging="0"/>
              <w:jc w:val="both"/>
              <w:rPr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 </w:t>
            </w:r>
            <w:r>
              <w:rPr>
                <w:b/>
                <w:lang w:val="sr-RS"/>
              </w:rPr>
              <w:t>надзор који се врши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в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канализациони прикључак који пролази кроз просторе који се не могу раскопавати, по капацитету и грађевински је урађен као траја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г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грађевински радови на прикључењу на уличну канализациону мрежу су изведени уз сагласност или надзор комуналног предузећ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д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за канализациони прикључак градилишта, на градилишту, прибављени су посебни услови одобрени од стране комуналног предузећ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ђ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унутрашње инсталације канализације, су прикључене на уличну канализациону мрежу преко канализационог прикључка суседне грађевинске парцеле уз писану и оверену сагласност власника/корисника те грађевинске парцел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е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корисник који не користи воду из градског водовода, а отпадне воде испушта у градску канализацију, уградио је уређај за мерење количине испуштених отпадних вода, по налогу комуналног предузећ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ж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мерни уређај за мерење количине отпадних вода је је израђен по техничком решењу усаглашеном са комуналним предузећем, саставни је део унутрашње инсталације канализације и приступачан је за очитав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з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отворени токови су прикључени на уличну канализациону мрежу преко канализационог прикључ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и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лице које се стара о површинама са којих се воде из отворених токова уливају у канализациону мрежу, стара се о регулацији квалитета и количине тих вода, према условима које издаје комунално предузећ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1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икључење дренажних вода на уличну канализациону мрежу, извршено је преко канализационог прикључка (на канализацију сепаратног типа, тамо где је изграђен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23:00Z</dcterms:created>
  <dc:creator>slavica.zugic</dc:creator>
  <dc:description/>
  <cp:keywords/>
  <dc:language>en-US</dc:language>
  <cp:lastModifiedBy>slavica.zugic</cp:lastModifiedBy>
  <dcterms:modified xsi:type="dcterms:W3CDTF">2016-03-03T19:08:00Z</dcterms:modified>
  <cp:revision>3</cp:revision>
  <dc:subject/>
  <dc:title/>
</cp:coreProperties>
</file>