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МУНАЛНИ РЕД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tbl>
                  <w:tblPr>
                    <w:tblW w:w="9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27"/>
                  </w:tblGrid>
                  <w:tr>
                    <w:trPr>
                      <w:trHeight w:val="256" w:hRule="atLeast"/>
                    </w:trPr>
                    <w:tc>
                      <w:tcPr>
                        <w:tcW w:w="9827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КОНТРОЛА ЗАБРАНЕ КРЕТАЊА/ ЗАУСТАВЉАЊА/ПАРКИРАЊА/ОСТАВЉАЊА ВОЗИЛА/ДРУГИХ СТВАРИ НА ПОВРШИНАМА ЈАВНЕ НАМЕНЕ И ПОВРШИНАМА У ЈАВНОМ КОРИШЋЕЊУ</w:t>
                        </w:r>
                      </w:p>
                    </w:tc>
                  </w:tr>
                </w:tbl>
                <w:p>
                  <w:pPr>
                    <w:pStyle w:val="Default"/>
                    <w:ind w:right="-52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/>
            </w:pPr>
            <w:r>
              <w:rPr>
                <w:b/>
                <w:lang w:val="sr-RS" w:eastAsia="en-US"/>
              </w:rPr>
              <w:t>Возило или друга ствар је затечена на површини која  је: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јавна зелена површин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површина око објекта јавне нам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површина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оар који није предвиђен за паркир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ачка зо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аркиралишту изван границе обележеног паркинг ме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ачки прел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успореног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циклистичка ст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ски улаз/улаз/излаз у зграду или двор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у на коме онемогућава или отежава приступ другом возилу ради паркирања или излазак возила са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јалиште јавног превоза или на начин да омета коришћење стај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обраћајна трака намењена за кретање возила јавног превоза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и стајал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а саобраћајна површина намењена за постављање судова за одлагање смећа</w:t>
            </w:r>
          </w:p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 коме се омета коришћењ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шачке комуникације</w:t>
            </w:r>
          </w:p>
          <w:p>
            <w:pPr>
              <w:pStyle w:val="Default"/>
              <w:ind w:left="-108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з објектима</w:t>
            </w:r>
          </w:p>
          <w:p>
            <w:pPr>
              <w:pStyle w:val="Default"/>
              <w:ind w:left="-108" w:right="-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ског пролаза између стамбених зград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интерне саобраћајн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 контролисаној површини затечено ј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6830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2.9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арис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аче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ључ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ључна опре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хта/чамац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љопривредна ма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п опре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п кућ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говорно лиц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које је извршило радњу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сник возила или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2"/>
        <w:gridCol w:w="3292"/>
      </w:tblGrid>
      <w:tr>
        <w:trPr>
          <w:trHeight w:val="209" w:hRule="atLeast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2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>
          <w:trHeight w:val="10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11:00Z</dcterms:created>
  <dc:creator>slavica.zugic</dc:creator>
  <dc:description/>
  <dc:language>en-US</dc:language>
  <cp:lastModifiedBy>branislava.grujicic</cp:lastModifiedBy>
  <dcterms:modified xsi:type="dcterms:W3CDTF">2016-03-02T23:11:00Z</dcterms:modified>
  <cp:revision>2</cp:revision>
  <dc:subject/>
  <dc:title/>
</cp:coreProperties>
</file>