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Latn-RS"/>
              </w:rPr>
            </w:pPr>
            <w:r>
              <w:rPr>
                <w:rFonts w:cs="Calibri"/>
                <w:b/>
                <w:lang w:val="sr-RS"/>
              </w:rPr>
              <w:t xml:space="preserve">      </w:t>
            </w:r>
            <w:r>
              <w:rPr>
                <w:b/>
                <w:lang w:val="sr-RS"/>
              </w:rPr>
              <w:t>КОНТРОЛНА ЛИСТА БР. 6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РЖАВАЊЕ ЧИСТОЋ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</w:rPr>
              <w:t>ЧИШЋЕЊЕ ЈАВНИХ ПОВРШИНА/КОРИСНИК ПРОСТОР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Обавезе корисник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>орисник је очистио јавну површину коју користи или одржава, односно о чијој се чистоћи ста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(обележити површину која је предмет контрол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тазе, прилази пролази који служе пословним зградама и пословним просторијама, као и друге површине које припадају тим зградам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јавна површина на којој је постављен привремени објекат и простор око објекта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остор бензинске станиц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остор око железничке и аутобуске станице у међуградском саобраћај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портски и забавни тере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истаниш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ајмишт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>стовариште/магацин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корисник је на јавну површину коју користи или одржава, односно о чијој се чистоћи стара, поставио контејнере, односно посуде за отпатке у потребном броју, а посуде за отпатке уредно празни, одржава и замењу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суде за отпатке су постављене тако да се могу лако празнити, прати и одржава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опственик/корисник је очистио је простор испред и око пословних просторија чији је власник/корисник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и чишћењу јавних површина, корисник поштује забрану бацања смећа у сливни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20:00Z</dcterms:created>
  <dc:creator>slavica.zugic</dc:creator>
  <dc:description/>
  <dc:language>en-US</dc:language>
  <cp:lastModifiedBy>branislava.grujicic</cp:lastModifiedBy>
  <dcterms:modified xsi:type="dcterms:W3CDTF">2016-03-03T00:20:00Z</dcterms:modified>
  <cp:revision>2</cp:revision>
  <dc:subject/>
  <dc:title/>
</cp:coreProperties>
</file>