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lang w:val="sr-RS"/>
              </w:rPr>
              <w:t xml:space="preserve">      </w:t>
            </w: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4</w:t>
            </w:r>
          </w:p>
          <w:p>
            <w:pPr>
              <w:pStyle w:val="Normal"/>
              <w:ind w:right="-288" w:hanging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ШЕЊЕ КУЋНОГ СМЕЋА- ОБАВЕЗЕ КОРИСНИК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Обавезе корисник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за одвожење кућног смећа користи услуге </w:t>
            </w:r>
            <w:r>
              <w:rPr>
                <w:rFonts w:eastAsia="Times New Roman" w:cs="Calibri"/>
                <w:color w:val="000000"/>
                <w:lang w:val="sr-R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орисник услуге је пријавио</w:t>
            </w:r>
            <w:r>
              <w:rPr>
                <w:rFonts w:eastAsia="Times New Roman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вршиоцу комуналне услуге почетак коришћења комуналне услуг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поштује забрану спаљивања, уништавања, закопавања или уклањања смећа на неки други начи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рисник кућно смеће износи у контејнере или кесе, у складу са одредбама одлук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а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Корисник врши селекцију комуналног отпада (за подручја на којима је обезбеђено вршење селекције комуналног отпад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је кабасти предмет који не жели више да користи изнео и оставио на месту и у време предвиђеним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С</w:t>
            </w:r>
            <w:r>
              <w:rPr>
                <w:rFonts w:eastAsia="Times New Roman" w:cs="Calibri"/>
                <w:color w:val="000000"/>
              </w:rPr>
              <w:t>тамбена зграда се брине о исправности канала за кућно смеће и чистоћи просторије у којој су смештени контејнер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рајњи корисник у смислу Закона о амбалажном отпаду,  редовно преузима комунални амбалажни отпа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рајњи корисник у смислу Закона о амбалажном отпаду, поступа са комуналним амбалажним отпадом у складу са одредбама одлуке (не меша тај отпад са кућним смећем и не одлаже га у контејнер или поред контејнер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 xml:space="preserve">онтејнери су постављени на месту које је за то изграђено, уређено или одређено и не померају се са тих мест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/власник објекта/ привременог објекта је набавио потребан број контејнера за објекат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И</w:t>
            </w:r>
            <w:r>
              <w:rPr>
                <w:rFonts w:eastAsia="Times New Roman" w:cs="Calibri"/>
                <w:color w:val="000000"/>
              </w:rPr>
              <w:t>нвеститор пословног објекта/власник привременог објекта постављене контејнере одржава уредно и по потреби замењуј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К</w:t>
            </w:r>
            <w:r>
              <w:rPr>
                <w:rFonts w:eastAsia="Times New Roman" w:cs="Calibri"/>
                <w:color w:val="000000"/>
              </w:rPr>
              <w:t>орисник кућно смеће/комунални отпад одлаже у контејнер водећи бригу да при томе не оштети или уништи контејнер (баца само кућно смеће, не баца жар, не пали смеће, не сипа течност идр.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 xml:space="preserve">Kорисник је 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вршиоцу комуналне делатности </w:t>
            </w:r>
            <w:r>
              <w:rPr>
                <w:rFonts w:eastAsia="Times New Roman" w:cs="Calibri"/>
                <w:color w:val="000000"/>
              </w:rPr>
              <w:t xml:space="preserve">поднео захтев за одвожење смећа које не спада у кућно смеће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</w:rPr>
              <w:t xml:space="preserve">Kорисник је пре изношења шута или шљаке на одређено место, о томе обавестио </w:t>
            </w:r>
            <w:r>
              <w:rPr>
                <w:rFonts w:eastAsia="Times New Roman" w:cs="Calibri"/>
                <w:color w:val="000000"/>
                <w:lang w:val="sr-RS"/>
              </w:rPr>
              <w:t>вршиоца комуналне делатнос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 w:cs="Calibri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08:00Z</dcterms:created>
  <dc:creator>slavica.zugic</dc:creator>
  <dc:description/>
  <cp:keywords/>
  <dc:language>en-US</dc:language>
  <cp:lastModifiedBy>slavica.zugic</cp:lastModifiedBy>
  <dcterms:modified xsi:type="dcterms:W3CDTF">2016-03-03T20:45:00Z</dcterms:modified>
  <cp:revision>4</cp:revision>
  <dc:subject/>
  <dc:title/>
</cp:coreProperties>
</file>