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18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 xml:space="preserve">КОНТРОЛНА ЛИСТА БР. </w:t>
            </w:r>
            <w:r>
              <w:rPr>
                <w:b/>
              </w:rPr>
              <w:t>5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ЗАШТИТА ЈАВНИХ ПОВРШИНА</w:t>
            </w:r>
          </w:p>
          <w:p>
            <w:pPr>
              <w:pStyle w:val="Normal"/>
              <w:tabs>
                <w:tab w:val="clear" w:pos="720"/>
                <w:tab w:val="left" w:pos="1185" w:leader="none"/>
                <w:tab w:val="left" w:pos="1245" w:leader="none"/>
                <w:tab w:val="left" w:pos="1590" w:leader="none"/>
              </w:tabs>
              <w:spacing w:before="0" w:after="200"/>
              <w:ind w:right="-288" w:hanging="0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ab/>
              <w:tab/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Забр</w:t>
            </w:r>
            <w:r>
              <w:rPr>
                <w:b/>
                <w:lang w:val="en-US" w:eastAsia="en-US"/>
              </w:rPr>
              <w:t>ањ</w:t>
            </w:r>
            <w:r>
              <w:rPr>
                <w:b/>
                <w:lang w:val="sr-RS" w:eastAsia="en-US"/>
              </w:rPr>
              <w:t>ене рад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дзирани субјект поштује забране прописане ради одржавања и заштите чистоће на јавним површинам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(уколико је одговор ''не'', обележити забрану чије је непоштовање утврђе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Fonts w:eastAsia="Times New Roman" w:cs="Calibri"/>
                <w:color w:val="000000"/>
                <w:lang w:val="en-US" w:eastAsia="en-US"/>
              </w:rPr>
            </w:pPr>
            <w:r>
              <w:rPr>
                <w:rFonts w:eastAsia="Times New Roman" w:cs="Calibri"/>
                <w:color w:val="000000"/>
                <w:lang w:val="en-US" w:eastAsia="en-US"/>
              </w:rPr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ацање папира, опушака и других отпадака ван посуда за отпатке, пљување или стварање нечистоће на друг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б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растурање рекламних листи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в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мештање робе, амбалаже и других ствари на јавној површини, без одобрења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г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ливање отпадних вода, садржаја септичких јама на јавну површину или коришћење јавних површина за држање смећа, земље, грађевинског материјала исл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д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тестерисање/цепање дрва, разбијање угља или другог материја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ђ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ње моторних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е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стовар или утовар возила на местима на којима се налазе улични хидранти, шахтови или сливниц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ж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прављање или сервисирање моторних возила или чамаца, обављање занатских радова на јавној површи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з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бацивање смећа и отпадака из возил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и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ебирање или прикупљање отпадака из смећа које одложено у пластичне кесе иликонтејн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бацање у контејнере или пластичнекесе отпад и материје које су опасне по живот људ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к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аљење ватре на јавној површин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возило је пре изласка на јавну површину очишћено од блата и другие нечистоћ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адзирани субјект је након обављеног посла на јавној површини, материјал и отпатке одмах по обављеном послу уклонио а јавну површину очисти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дзирани субјект превози огревни, грађевински или други материјал, смеће, отпатке или течност возилом које је подешено за ту сврху, на начин да се материјал који се превози не расип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надзирани субјект, на јавној површини истовар и утовар огревног, грађевинског и другог материјала и роба врши у складу са одредбама одлуке, брзо и без одлагањ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осле истовара/утовара, амбалажа, отпатци и нечистоћа су одмах уклоњени са јавне повр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/>
            </w:pPr>
            <w:r>
              <w:rPr>
                <w:b/>
                <w:lang w:val="sr-RS"/>
              </w:rPr>
              <w:t>2.  Извођач грађевинских ра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ођач грађевинских радова је обезбедио земљу и остали растресити материјал тако да се не расипа и разноси на јавну површин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ођач грађевинских радова је очистио јавну површину испред и око градилишта све докле је допро расути грађевински материјал, блато и друга нечистоћ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након завршетка радова, извођач радова је настала оштећења на јавној површини отклонио, а јавну површину довео у првобитно с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ођач радова, у току рушења, полива трошни материјал да би спречио подизање праши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ођач радова одржава чистоћу на олучњацима и на решеткама сливника око градилиш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извођач радова је поставио грађевинску ограду према јавној површини и одржава је у уредном стањ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извођач радова шут, земљу и отпадни грађевински материјал, одлаже у посебним контејнерима који су намењени за те сврх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 xml:space="preserve">контејнери за шут, земљу и отпадни грађевински материјал, су у року од 48 сати након завршетка радова уклоњени и однети на депониј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b w:val="false"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11:00Z</dcterms:created>
  <dc:creator>slavica.zugic</dc:creator>
  <dc:description/>
  <cp:keywords/>
  <dc:language>en-US</dc:language>
  <cp:lastModifiedBy>branislava.grujicic</cp:lastModifiedBy>
  <dcterms:modified xsi:type="dcterms:W3CDTF">2016-03-03T00:17:00Z</dcterms:modified>
  <cp:revision>3</cp:revision>
  <dc:subject/>
  <dc:title/>
</cp:coreProperties>
</file>