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НО ВРЕМЕ УГОСТИТЕЉСКИХ ОБЈЕКАТ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</w:rPr>
              <w:t>Врста угоститељског објекта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гоститељски објекат за смешта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Угоститељски објекат за исхрану и пић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гоститељски објекат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18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   </w:t>
            </w:r>
            <w:r>
              <w:rPr>
                <w:lang w:val="sr-RS"/>
              </w:rPr>
              <w:t>је у стамбеној згр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18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   </w:t>
            </w:r>
            <w:r>
              <w:rPr>
                <w:lang w:val="sr-RS"/>
              </w:rPr>
              <w:t>није у стамбеној згради</w:t>
            </w:r>
          </w:p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је одредио трајање и распоред радног времена угоститељско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Р</w:t>
            </w:r>
            <w:r>
              <w:rPr>
                <w:rFonts w:eastAsia="Times New Roman" w:cs="Calibri"/>
                <w:color w:val="000000"/>
              </w:rPr>
              <w:t>адно време је видно истакнуто на главном улазу или на другом видном мес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Т</w:t>
            </w:r>
            <w:r>
              <w:rPr>
                <w:rFonts w:eastAsia="Times New Roman" w:cs="Calibri"/>
                <w:color w:val="000000"/>
              </w:rPr>
              <w:t xml:space="preserve">рајање и распоред радног времена угоститељског објекта утврђено је у складу са одредбама одлук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поштује истактнуто радно врем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авештење да је угоститељски објекат привремено затворен, истакнуто је на главном улазу или на другом видном месту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је организовао рад угоститељског објекта тако да се не узнемиравају грађани који станују или раде у суседств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46:00Z</dcterms:created>
  <dc:creator>slavica.zugic</dc:creator>
  <dc:description/>
  <dc:language>en-US</dc:language>
  <cp:lastModifiedBy>branislava.grujicic</cp:lastModifiedBy>
  <dcterms:modified xsi:type="dcterms:W3CDTF">2016-03-02T14:46:00Z</dcterms:modified>
  <cp:revision>3</cp:revision>
  <dc:subject/>
  <dc:title/>
</cp:coreProperties>
</file>