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50" w:hanging="369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  <w:r>
              <w:rPr/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r-RS"/>
              </w:rPr>
              <w:t>некатегорисани пут</w:t>
            </w:r>
            <w:r>
              <w:rPr/>
              <w:t xml:space="preserve">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Б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 xml:space="preserve">ОБАВЕЗЕ </w:t>
            </w:r>
            <w:r>
              <w:rPr>
                <w:b/>
                <w:lang w:val="sr-RS"/>
              </w:rPr>
              <w:t>КОРИСНИКА/СОПСТВЕНИКА ЗЕМЉИШТА КОЈЕ СЕ ГРАНИЧИ СА ПУТЕМ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Сопственик, односно корисник земљишта које се граничи са улицом и другим општинским путем: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одиже ограде, сади дрвеће и засаде поред јавних путева који не ометају прегледност јавног пута и угрожавају безбедност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клања гране са стабала које су над коловозом и тротоаром у висини мањој од 7 метара, рачунајући од највише тачке коло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 зонама потребне прегледности подиже засаде, ограде, дрвеће, оставља предмете, поставља постројења и уређаје, гради објекте и врши друге радње којима се не омета прегледност јавног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рикључење на улицу и други општински пут, врши уз дозволу управљача и решења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могућава слободно отицање воде и одлагање снега на његово земљ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могућава прилаз јавном путу или путном објекту ради извођења радова на одржавању пута или пут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 xml:space="preserve">поштује забране утврђене законом /не предузима радње којим се оштећује на  или би се могао оштетити пут или ометати одвијање саобраћаја на путу /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45:00Z</dcterms:created>
  <dc:creator>slavica.zugic</dc:creator>
  <dc:description/>
  <dc:language>en-US</dc:language>
  <cp:lastModifiedBy>branislava.grujicic</cp:lastModifiedBy>
  <dcterms:modified xsi:type="dcterms:W3CDTF">2016-03-03T00:45:00Z</dcterms:modified>
  <cp:revision>2</cp:revision>
  <dc:subject/>
  <dc:title/>
</cp:coreProperties>
</file>