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 А Г Л А С Н О С Т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ab/>
      </w:r>
      <w:r>
        <w:rPr>
          <w:rFonts w:cs="Arial" w:ascii="Verdana" w:hAnsi="Verdana"/>
          <w:sz w:val="20"/>
          <w:szCs w:val="20"/>
          <w:lang w:val="sr-CS"/>
        </w:rPr>
        <w:t xml:space="preserve">У складу са чланом ____ Пословника Скупштине општине/града  __________ (''Службени лист ________________'', бр. ____) прихватам предлог одборника Скупштине општине/града ____________ и сагласан сам са кандидатуром за избор Председника скупштине општине/града ________________.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_____,_______________ године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sr-CS"/>
        </w:rPr>
        <w:t>Кандидат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sr-CS"/>
        </w:rPr>
        <w:t>_________________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 А Г Л А С Н О С Т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ab/>
      </w:r>
      <w:r>
        <w:rPr>
          <w:rFonts w:cs="Arial" w:ascii="Verdana" w:hAnsi="Verdana"/>
          <w:sz w:val="20"/>
          <w:szCs w:val="20"/>
          <w:lang w:val="sr-CS"/>
        </w:rPr>
        <w:t xml:space="preserve">У складу са чланом ___ Пословника Скупштине __________________ („Службени лист _____________“,бр._______) прихватам предлог одборника Скупштине општине/града ______________ и сагласан сам са кандидатуром за избор Заменика председника Скупштине општине/града ________________.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____, _______________ године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sr-CS"/>
        </w:rPr>
        <w:t>Кандидат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________________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 А Г Л А С Н О С Т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ab/>
      </w:r>
      <w:r>
        <w:rPr>
          <w:rFonts w:cs="Arial" w:ascii="Verdana" w:hAnsi="Verdana"/>
          <w:sz w:val="20"/>
          <w:szCs w:val="20"/>
          <w:lang w:val="sr-CS"/>
        </w:rPr>
        <w:t xml:space="preserve">У складу са чланом  ___ Пословника Скупштине општине/града _______________ (''Службени лист _______________'', бр.___) прихватам предлог Председника скупштине ____________ и сагласан сам са кандидатуром за постављење  Секретара скупштине ______________.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______, ____________ године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sr-CS"/>
        </w:rPr>
        <w:t>Кандидат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sr-CS"/>
        </w:rPr>
        <w:t>_________________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9:00Z</dcterms:created>
  <dc:creator>daktilo07</dc:creator>
  <dc:description/>
  <cp:keywords/>
  <dc:language>en-US</dc:language>
  <cp:lastModifiedBy>Korisnik</cp:lastModifiedBy>
  <dcterms:modified xsi:type="dcterms:W3CDTF">2020-05-21T17:05:00Z</dcterms:modified>
  <cp:revision>3</cp:revision>
  <dc:subject/>
  <dc:title>С А Г Л А С Н О С Т</dc:title>
</cp:coreProperties>
</file>