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>Скупштина_______________, на основу члана 43. став 1. Закона о локалној самоуправи ("Сл</w:t>
      </w:r>
      <w:r>
        <w:rPr>
          <w:rFonts w:cs="Arial" w:ascii="Verdana" w:hAnsi="Verdana"/>
          <w:sz w:val="20"/>
          <w:szCs w:val="20"/>
          <w:lang w:val="sr-RS"/>
        </w:rPr>
        <w:t>ужбени</w:t>
      </w:r>
      <w:r>
        <w:rPr>
          <w:rFonts w:cs="Arial" w:ascii="Verdana" w:hAnsi="Verdana"/>
          <w:sz w:val="20"/>
          <w:szCs w:val="20"/>
          <w:lang w:val="sr-CS"/>
        </w:rPr>
        <w:t xml:space="preserve"> гласник РС", бр. 129/2007, 83/2014 - др. закон, 101/2016 - др. закон и 47/2018) (и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>), члана ________ Статута  ________ (''Службени лист _________'',</w:t>
      </w:r>
      <w:r>
        <w:rPr>
          <w:rFonts w:cs="Arial" w:ascii="Verdana" w:hAnsi="Verdana"/>
          <w:sz w:val="20"/>
          <w:szCs w:val="20"/>
          <w:lang w:val="ru-RU"/>
        </w:rPr>
        <w:t xml:space="preserve"> бр.______) </w:t>
      </w:r>
      <w:r>
        <w:rPr>
          <w:rFonts w:cs="Arial" w:ascii="Verdana" w:hAnsi="Verdana"/>
          <w:sz w:val="20"/>
          <w:szCs w:val="20"/>
          <w:lang w:val="sr-CS"/>
        </w:rPr>
        <w:t xml:space="preserve"> и члана ________ Пословника  Скупштине  _________ (''Службени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лист  ________'', бр. </w:t>
      </w:r>
      <w:r>
        <w:rPr>
          <w:rFonts w:cs="Arial" w:ascii="Verdana" w:hAnsi="Verdana"/>
          <w:sz w:val="20"/>
          <w:szCs w:val="20"/>
          <w:lang w:val="ru-RU"/>
        </w:rPr>
        <w:t>______</w:t>
      </w:r>
      <w:r>
        <w:rPr>
          <w:rFonts w:cs="Arial" w:ascii="Verdana" w:hAnsi="Verdana"/>
          <w:sz w:val="20"/>
          <w:szCs w:val="20"/>
          <w:lang w:val="sr-CS"/>
        </w:rPr>
        <w:t>), на конститутивној седници одржаној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___________ године, донела је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избору Председника општине/Градоначелника _______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Verdana" w:hAnsi="Verdana"/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_______________ из_______________ изабран је за Председника општине/Градоначелника, на мандатни период од четири године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Председник општине</w:t>
      </w:r>
      <w:r>
        <w:rPr>
          <w:rFonts w:cs="Arial" w:ascii="Verdana" w:hAnsi="Verdana"/>
          <w:b/>
          <w:sz w:val="20"/>
          <w:szCs w:val="20"/>
          <w:lang w:val="sr-CS"/>
        </w:rPr>
        <w:t>/</w:t>
      </w:r>
      <w:r>
        <w:rPr>
          <w:rFonts w:cs="Arial" w:ascii="Verdana" w:hAnsi="Verdana"/>
          <w:sz w:val="20"/>
          <w:szCs w:val="20"/>
          <w:lang w:val="sr-CS"/>
        </w:rPr>
        <w:t>Градоначелник је на сталном раду и остварује право на плату у складу са актом којим се уређују плате функционера органа Општине/Града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Утврђује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се да даном избора за Председника општине/Градоначелника ________________ престаје мандат одборника Скупштине општине/града ______ због преузимања функције која је у складу са законом неспојива с функцијом одборника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4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Ово </w:t>
      </w:r>
      <w:r>
        <w:rPr>
          <w:rFonts w:cs="Arial" w:ascii="Verdana" w:hAnsi="Verdana"/>
          <w:sz w:val="20"/>
          <w:szCs w:val="20"/>
          <w:lang w:val="sr-RS"/>
        </w:rPr>
        <w:t>Р</w:t>
      </w:r>
      <w:r>
        <w:rPr>
          <w:rFonts w:cs="Arial" w:ascii="Verdana" w:hAnsi="Verdana"/>
          <w:sz w:val="20"/>
          <w:szCs w:val="20"/>
          <w:lang w:val="sr-CS"/>
        </w:rPr>
        <w:t>ешење објавити у ''Службеном листу_______________''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</w:t>
      </w:r>
      <w:r>
        <w:rPr>
          <w:rFonts w:cs="Arial" w:ascii="Verdana" w:hAnsi="Verdana"/>
          <w:b/>
          <w:sz w:val="20"/>
          <w:szCs w:val="20"/>
          <w:lang w:val="ru-RU"/>
        </w:rPr>
        <w:tab/>
        <w:t xml:space="preserve">   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  <w:t xml:space="preserve">О  б  р  а  з  л   о  ж  е  њ  е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авни основ за доношење </w:t>
      </w:r>
      <w:r>
        <w:rPr>
          <w:rFonts w:cs="Arial" w:ascii="Verdana" w:hAnsi="Verdana"/>
          <w:sz w:val="20"/>
          <w:szCs w:val="20"/>
          <w:lang w:val="sr-RS"/>
        </w:rPr>
        <w:t>Р</w:t>
      </w:r>
      <w:r>
        <w:rPr>
          <w:rFonts w:cs="Arial" w:ascii="Verdana" w:hAnsi="Verdana"/>
          <w:sz w:val="20"/>
          <w:szCs w:val="20"/>
          <w:lang w:val="sr-CS"/>
        </w:rPr>
        <w:t>ешења о избору Председника општине/Градоначелника  (у даљем тексту: Одлука) садржан је у одредбама члана 43. став 1. Закона о локалној самоуправи (("Сл. гласник РС", бр. 129/2007, 83/2014 - др. закон, 101/2016 - др. закон и 47/2018) (и члана 66. став 4. Закона о локалној самоуправи – за акт града) којима је утврђено да председника општине бира скупштина општине, из реда одборника, на време од четири године, тајним гласањем, већином гласова од укупног броја одборника скупштине општине, као и да се одредбе Закона о локалној самоуправи које се односе на председника општине примењују на Градоначелника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Разлог за доношење ове Одлуке садржан је у потреби да се у складу са Законом о локалној самоуправи изаберу извршни органи Општине/Града, односно Председник општине/Градоначелник и Општинско/Градско веће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Председник Скупштине ____________ је у складу са чланом 43. став 3. Закона о локалној самоуправи (у вези члана 66. став 4. Закона о локалној самоуправи – за акт града) Скупштини општине/града ______________, предложио кандидата за Председника општине/ Градоначелника _____________, из __________ изабраног за одборника са Изборне листе _________________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 xml:space="preserve">Кандидат за Председника општине/Градоначелника је дао писану сагласност да прихвата кандидатуру за Председника општине/Градоначелника. 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ступак тајног гласања за Председника општине/Градоначелника __________ спровела је Комисија за спровођење и утврђивање резултата тајног гласања, изабрана на седници Скупштине __________, у следећем саставу: ______, са изборне листе _______; _______, са изборне листе _____________;  ___________, са изборне листе __________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кон спроведеног поступка тајног гласања, за избор _________________ за Председника општине/Градоначелника __________, гласало је ___________ одборника, од укупно ______ одборника, што представља већину од укупног броја одборника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 основу утврђених резултата гласања, дана ____________ на седници Скупштине _________, Комисија за спровођење и утврђивање резултата тајног гласања за избор Председника општине/Градоначелника ____________, утврђује да је ________________, из _____________ изабран за Председника општине/Градоначелника _____________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>Чланом 43. став 5. Закона о локалној самоуправи а у вези члана 66. став 4. Закона о локалној самоуправи (за акт града) утврђено је да градоначелнику и заменику градоначелника избором на ове функције престаје мандат одборника у скупштини општине/града. Такође чланом 46. став 1. тачка 5. и ставом 6. истог члана Закона о локалним изборима  утврђено је да одборнику престаје мандат пре истека времена на које је изабран преузимањем посла, односно функције које су, у складу са законом, неспојиве с функцијом одборника, као и да ако наступи овакав случај скупштина града на првој наредној седници утврђује да је одборнику престао мандат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Чланом 43. став 6. Закона о локалној самоуправи а у вези члана 66. став 4. Закона о локалној самоуправи (за акт града) утврђено је да су председник општине/градоначелник и заменик председника општине/заменик градоначелника  на сталном раду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наведеног, донето је Решење  као у диспозитиву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 року од 30 (тридесет) дана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88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 __________________</w:t>
      </w:r>
    </w:p>
    <w:p>
      <w:pPr>
        <w:pStyle w:val="Normal"/>
        <w:ind w:left="2880" w:hanging="0"/>
        <w:jc w:val="both"/>
        <w:rPr>
          <w:rFonts w:ascii="Verdana" w:hAnsi="Verdana" w:cs="Arial"/>
          <w:b/>
          <w:b/>
          <w:sz w:val="20"/>
          <w:szCs w:val="20"/>
          <w:lang w:val="sr-Latn-R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</w:t>
      </w:r>
      <w:r>
        <w:rPr>
          <w:rFonts w:cs="Arial" w:ascii="Verdana" w:hAnsi="Verdana"/>
          <w:b/>
          <w:sz w:val="20"/>
          <w:szCs w:val="20"/>
          <w:lang w:val="sr-Latn-CS"/>
        </w:rPr>
        <w:t>: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________________________</w:t>
      </w:r>
      <w:r>
        <w:rPr>
          <w:rFonts w:cs="Arial" w:ascii="Verdana" w:hAnsi="Verdana"/>
          <w:b/>
          <w:sz w:val="20"/>
          <w:szCs w:val="20"/>
          <w:lang w:val="sr-Latn-RS"/>
        </w:rPr>
        <w:t>_</w:t>
      </w:r>
    </w:p>
    <w:p>
      <w:pPr>
        <w:pStyle w:val="Normal"/>
        <w:ind w:left="288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У ______________, _________ године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</w:t>
        <w:tab/>
        <w:t xml:space="preserve">   </w:t>
      </w:r>
      <w:r>
        <w:rPr>
          <w:rFonts w:cs="Arial" w:ascii="Verdana" w:hAnsi="Verdan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8:12:00Z</dcterms:created>
  <dc:creator>stomic</dc:creator>
  <dc:description/>
  <cp:keywords/>
  <dc:language>en-US</dc:language>
  <cp:lastModifiedBy>Windows User</cp:lastModifiedBy>
  <cp:lastPrinted>2012-05-24T09:41:00Z</cp:lastPrinted>
  <dcterms:modified xsi:type="dcterms:W3CDTF">2020-07-06T17:39:00Z</dcterms:modified>
  <cp:revision>14</cp:revision>
  <dc:subject/>
  <dc:title>Скупштина града Крагујевца, на основу члана 43</dc:title>
</cp:coreProperties>
</file>