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ПИТНИК ЗА ОДБОРНИКА __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338"/>
        <w:gridCol w:w="2881"/>
        <w:gridCol w:w="359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1. 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CS"/>
              </w:rPr>
              <w:t>Презиме, име оца и име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.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3. 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ан, месец и година рођењ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CS"/>
              </w:rPr>
              <w:t>4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Место рођења                                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т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пшт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Републ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>Школска спре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(највиша школа коју је завршио-ла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6.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политичке странке/коалиције или групе грађан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7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дреса и мес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>сталног боравк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т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на заједниц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лица 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152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лефон 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 </w:t>
            </w:r>
            <w:r>
              <w:rPr>
                <w:rFonts w:cs="Arial" w:ascii="Arial" w:hAnsi="Arial"/>
                <w:b/>
                <w:lang w:val="sr-CS"/>
              </w:rPr>
              <w:t xml:space="preserve">на радном мест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>у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>стан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 xml:space="preserve">3. 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>мобилин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lang w:val="sr-CS"/>
              </w:rPr>
              <w:t>Напомен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 xml:space="preserve">Молимо Вас да стручној служби за послове Скупштине општине/града ________ (канцеларија </w:t>
            </w:r>
            <w:r>
              <w:rPr>
                <w:rFonts w:cs="Arial" w:ascii="Arial" w:hAnsi="Arial"/>
                <w:b/>
                <w:lang w:val="ru-RU"/>
              </w:rPr>
              <w:t>____________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) доставите попуњени упитник и 3 фотографије ( формата за личну карту ) </w:t>
            </w:r>
          </w:p>
        </w:tc>
      </w:tr>
      <w:tr>
        <w:trPr>
          <w:trHeight w:val="820" w:hRule="atLeast"/>
        </w:trPr>
        <w:tc>
          <w:tcPr>
            <w:tcW w:w="92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__________________________                                __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(датум попуњавања)                                                    (пот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2:00Z</dcterms:created>
  <dc:creator>User</dc:creator>
  <dc:description/>
  <cp:keywords/>
  <dc:language>en-US</dc:language>
  <cp:lastModifiedBy>Saša Mogić</cp:lastModifiedBy>
  <cp:lastPrinted>2008-05-26T11:52:00Z</cp:lastPrinted>
  <dcterms:modified xsi:type="dcterms:W3CDTF">2020-05-21T12:32:00Z</dcterms:modified>
  <cp:revision>2</cp:revision>
  <dc:subject/>
  <dc:title>УПИТНИК ЗА ОДБОРНИКЕ</dc:title>
</cp:coreProperties>
</file>