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Скупштина општине/града _____________, на основу члана 45. став 1. (у вези члана  66. став 5. – за акт града) Закона о локалној самоуправи  ("Сл. гласник РС", бр. 129/2007, 83/2014 - др. закон, 101/2016 - др. закон и 47/2018), члана _____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Статута _____________ (''Службени лист _____________'' број </w:t>
      </w:r>
      <w:r>
        <w:rPr>
          <w:rFonts w:cs="Arial" w:ascii="Verdana" w:hAnsi="Verdana"/>
          <w:sz w:val="20"/>
          <w:szCs w:val="20"/>
          <w:lang w:val="ru-RU"/>
        </w:rPr>
        <w:t>_____________) и</w:t>
      </w:r>
      <w:r>
        <w:rPr>
          <w:rFonts w:cs="Arial" w:ascii="Verdana" w:hAnsi="Verdana"/>
          <w:sz w:val="20"/>
          <w:szCs w:val="20"/>
          <w:lang w:val="sr-CS"/>
        </w:rPr>
        <w:t xml:space="preserve"> члана __________ Пословника Скупштине ____________ (''Службени лист__________'' број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) на седници одржаној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_____ године донела је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избору члана Општинског/ Градског већа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b/>
          <w:sz w:val="20"/>
          <w:szCs w:val="20"/>
          <w:lang w:val="sr-CS"/>
        </w:rPr>
        <w:t>за  област _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________________</w:t>
      </w:r>
      <w:r>
        <w:rPr>
          <w:rFonts w:cs="Arial" w:ascii="Verdana" w:hAnsi="Verdana"/>
          <w:sz w:val="20"/>
          <w:szCs w:val="20"/>
          <w:lang w:val="sr-CS"/>
        </w:rPr>
        <w:t>из ______________изабран је за члана Општинског/Градског већа за област ____________________, на мандатни период од четири године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Члан Општинског/Градског већа за__________________ </w:t>
      </w:r>
      <w:r>
        <w:rPr>
          <w:rFonts w:cs="Arial" w:ascii="Verdana" w:hAnsi="Verdana"/>
          <w:b/>
          <w:sz w:val="20"/>
          <w:szCs w:val="20"/>
          <w:lang w:val="sr-CS"/>
        </w:rPr>
        <w:t>је на сталном раду</w:t>
      </w:r>
      <w:r>
        <w:rPr>
          <w:rFonts w:cs="Arial" w:ascii="Verdana" w:hAnsi="Verdana"/>
          <w:sz w:val="20"/>
          <w:szCs w:val="20"/>
          <w:lang w:val="sr-CS"/>
        </w:rPr>
        <w:t xml:space="preserve"> и остварује право на плату у складу са актом којим се уређују плате функционера органа Општине/Града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/>
          <w:sz w:val="20"/>
          <w:szCs w:val="20"/>
        </w:rPr>
        <w:t>3.</w:t>
      </w:r>
      <w:r>
        <w:rPr>
          <w:rFonts w:cs="Arial" w:ascii="Verdana" w:hAnsi="Verdana"/>
          <w:b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Ово Решење објавити у ''Службеном листу __________________</w:t>
      </w:r>
      <w:r>
        <w:rPr>
          <w:rFonts w:cs="Arial" w:ascii="Verdana" w:hAnsi="Verdana"/>
          <w:sz w:val="20"/>
          <w:szCs w:val="20"/>
          <w:lang w:val="sr-Latn-CS"/>
        </w:rPr>
        <w:t>.</w:t>
      </w:r>
      <w:r>
        <w:rPr>
          <w:rFonts w:cs="Arial" w:ascii="Verdana" w:hAnsi="Verdana"/>
          <w:sz w:val="20"/>
          <w:szCs w:val="20"/>
          <w:lang w:val="sr-CS"/>
        </w:rPr>
        <w:t>''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________________</w:t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Latn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:______________</w:t>
      </w:r>
    </w:p>
    <w:p>
      <w:pPr>
        <w:pStyle w:val="Normal"/>
        <w:ind w:left="144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Датум:__________ године</w:t>
      </w:r>
    </w:p>
    <w:p>
      <w:pPr>
        <w:pStyle w:val="Normal"/>
        <w:ind w:left="558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b/>
          <w:sz w:val="20"/>
          <w:szCs w:val="20"/>
          <w:lang w:val="sr-CS"/>
        </w:rPr>
        <w:t>ПРЕДСЕДНИК</w:t>
      </w:r>
    </w:p>
    <w:p>
      <w:pPr>
        <w:pStyle w:val="Normal"/>
        <w:ind w:left="558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58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ab/>
        <w:tab/>
        <w:t>____________________</w:t>
      </w:r>
    </w:p>
    <w:p>
      <w:pPr>
        <w:pStyle w:val="Normal"/>
        <w:ind w:left="5580" w:firstLine="72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ind w:left="648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  <w:t xml:space="preserve">О  б  р  а  з  л   о  ж  е  њ  е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авни основ за доношење Решења о избору члана Општинског/Градског већа за ____________ (у даљем тексту: Решење) садржан је у одредбама члана 45. став 1. Закона о локалној самоуправи ("Сл. гласник РС", бр. 129/2007, 83/2014 - др. закон, 101/2016 - др. закон и 47/2018) којим је утврђено да ''Општинско веће чине председник општине, заменик председника општине, као и чланови општинског већа чији је број утврђен статутом општине и које бира скупштина општине, на период од четири године, тајним гласањем, већином од укупног броја одборника,'' (чланом 66. став 5. истог закона – за акт града - утврђено је да се одредбе Закона које се односе на општинско веће примењују на градско веће. Такође,  чланом ______ Статута _____________ (''Службени лист ____________'' број </w:t>
      </w:r>
      <w:r>
        <w:rPr>
          <w:rFonts w:cs="Arial" w:ascii="Verdana" w:hAnsi="Verdana"/>
          <w:sz w:val="20"/>
          <w:szCs w:val="20"/>
          <w:lang w:val="ru-RU"/>
        </w:rPr>
        <w:t xml:space="preserve">____________) </w:t>
      </w:r>
      <w:r>
        <w:rPr>
          <w:rFonts w:cs="Arial" w:ascii="Verdana" w:hAnsi="Verdana"/>
          <w:sz w:val="20"/>
          <w:szCs w:val="20"/>
          <w:lang w:val="sr-CS"/>
        </w:rPr>
        <w:t xml:space="preserve"> и чланом ___________ Пословника Скупштине __________ (''Службени лист _________'' број ____) утврђено је да Општинско/Градско веће чине Председник општине/Градоначелник, Заменик председника општине/Заменик градоначелника и_____ чланова Општинског/Градског већа које бира Скупштина, тајним гласањем, већином од укупног броја одборника, а чланом _________ Статута, утврђене су области за које могу бити задужени чланови Општинског/Градског већа. 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Разлог за доношење овог Решења садржан је у потреби да се у складу са Законом о локалној самоуправи изаберу извршни органи Општине/Града, односно Председник општине/Градоначелник и Општинско/ Градско веће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Кандидат за Председника општине/Градоначелника  је у складу са чланом 45. став 2. (у вези члана 66. став 5. – за акт града) Закона о локалној самоуправи, чланом __________ Статута _____________ и чланом _____________ Пословника Скупштине__________, Скупштини града _______________, предложио кандидата за члана Општинског/Градског већа за____________________. Кандидат за члана Општинског/Градског већа ___________________ из ___________, дао је писану сагласност да прихвата кандидатуру за члана Општинског/Градског већа за ________________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ступак тајног гласања за члана Општинског/Градског већа за област ____________________________ спровела је Комисија за спровођење и утврђивање резултата тајног гласања, изабрана на седници Скупштине __________, у следећем саставу: ______, са изборне листе _______; _______, са изборне листе _____________;  ___________, са изборне листе __________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кон спроведеног поступка тајног гласања, за избор _________________ за члана Општинског/Градског већа за област ____________________________, гласало је ___________ одборника, од укупно ______ одборника, што представља већину од укупног броја одборника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 основу утврђених резултата гласања, дана ____________ на седници Скупштине _________ Комисија за спровођење и утврђивање резултата тајног гласања за избор члана Општинског/Градског већа, утврђује да је ________________, из ___________ изабран за члана Општинског/Градског већа за област ____________________________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Чланом 45. став 9. Закона о локалној самоуправи и чланом _________________ Статута ____________, утврђено је да чланови општинског већа, односно градског већа могу бити на сталном раду у општини, односно граду. Подносећи предлог, предлагач је предложио да предложени кандидат</w:t>
      </w:r>
      <w:r>
        <w:rPr>
          <w:rFonts w:cs="Arial" w:ascii="Verdana" w:hAnsi="Verdana"/>
          <w:sz w:val="20"/>
          <w:szCs w:val="20"/>
          <w:lang w:val="ru-RU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уколико буде изабран</w:t>
      </w:r>
      <w:r>
        <w:rPr>
          <w:rFonts w:cs="Arial" w:ascii="Verdana" w:hAnsi="Verdana"/>
          <w:sz w:val="20"/>
          <w:szCs w:val="20"/>
          <w:lang w:val="ru-RU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буде на сталном раду.</w:t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 основу наведеног, донето је Решење  као у диспозитиву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ог решења може се поднети тужба Управном суду у _________ року од 30 (тридесет) дана.</w:t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Скупштина општине/града __________________, на основу члана 45. став 1. Закона о локалној самоуправи  ("Сл. гласник РС", бр. 129/2007, 83/2014 - др. закон, 101/2016 - др. закон и 47/2018), члана __________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Статута _____________ (''Службени лист___________'' број </w:t>
      </w:r>
      <w:r>
        <w:rPr>
          <w:rFonts w:cs="Arial" w:ascii="Verdana" w:hAnsi="Verdana"/>
          <w:sz w:val="20"/>
          <w:szCs w:val="20"/>
          <w:lang w:val="ru-RU"/>
        </w:rPr>
        <w:t xml:space="preserve">________) </w:t>
      </w:r>
      <w:r>
        <w:rPr>
          <w:rFonts w:cs="Arial" w:ascii="Verdana" w:hAnsi="Verdana"/>
          <w:sz w:val="20"/>
          <w:szCs w:val="20"/>
          <w:lang w:val="sr-CS"/>
        </w:rPr>
        <w:t xml:space="preserve"> и члана __________ Пословника Скупштине ______________ (''Службени лист ________'' број</w:t>
      </w:r>
      <w:r>
        <w:rPr>
          <w:rFonts w:cs="Arial" w:ascii="Verdana" w:hAnsi="Verdana"/>
          <w:sz w:val="20"/>
          <w:szCs w:val="20"/>
          <w:lang w:val="ru-RU"/>
        </w:rPr>
        <w:t>____________</w:t>
      </w:r>
      <w:r>
        <w:rPr>
          <w:rFonts w:cs="Arial" w:ascii="Verdana" w:hAnsi="Verdana"/>
          <w:sz w:val="20"/>
          <w:szCs w:val="20"/>
          <w:lang w:val="sr-CS"/>
        </w:rPr>
        <w:t>) на седници одржаној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________2012. године донела је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избору члана Општинског/Градског већа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b/>
          <w:sz w:val="20"/>
          <w:szCs w:val="20"/>
          <w:lang w:val="sr-CS"/>
        </w:rPr>
        <w:t>за област  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________________________</w:t>
      </w:r>
      <w:r>
        <w:rPr>
          <w:rFonts w:cs="Arial" w:ascii="Verdana" w:hAnsi="Verdana"/>
          <w:sz w:val="20"/>
          <w:szCs w:val="20"/>
          <w:lang w:val="sr-CS"/>
        </w:rPr>
        <w:t>, из _________________ изабран је за члана Општинског/Градског већа за______________________, на мандатни период од четири године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Члан Општинског/Градског већа за _________________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није </w:t>
      </w:r>
      <w:r>
        <w:rPr>
          <w:rFonts w:cs="Arial" w:ascii="Verdana" w:hAnsi="Verdana"/>
          <w:sz w:val="20"/>
          <w:szCs w:val="20"/>
          <w:lang w:val="sr-CS"/>
        </w:rPr>
        <w:t>на сталном раду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Ово Решење објавити у ''Службеном листу_____________________''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_________________________</w:t>
      </w:r>
    </w:p>
    <w:p>
      <w:pPr>
        <w:pStyle w:val="Normal"/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Latn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:______________</w:t>
      </w:r>
    </w:p>
    <w:p>
      <w:pPr>
        <w:pStyle w:val="Normal"/>
        <w:tabs>
          <w:tab w:val="clear" w:pos="720"/>
          <w:tab w:val="left" w:pos="6165" w:leader="none"/>
        </w:tabs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Датум:__________године</w:t>
        <w:tab/>
      </w:r>
    </w:p>
    <w:p>
      <w:pPr>
        <w:pStyle w:val="Normal"/>
        <w:tabs>
          <w:tab w:val="clear" w:pos="720"/>
          <w:tab w:val="left" w:pos="6165" w:leader="none"/>
        </w:tabs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b/>
          <w:sz w:val="20"/>
          <w:szCs w:val="20"/>
          <w:lang w:val="ru-RU"/>
        </w:rPr>
        <w:tab/>
        <w:tab/>
      </w:r>
      <w:r>
        <w:rPr>
          <w:rFonts w:cs="Arial" w:ascii="Verdana" w:hAnsi="Verdana"/>
          <w:b/>
          <w:sz w:val="20"/>
          <w:szCs w:val="20"/>
          <w:lang w:val="sr-CS"/>
        </w:rPr>
        <w:t>ПРЕДСЕДНИК</w:t>
      </w:r>
    </w:p>
    <w:p>
      <w:pPr>
        <w:pStyle w:val="Normal"/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ab/>
        <w:tab/>
        <w:tab/>
        <w:tab/>
        <w:tab/>
        <w:tab/>
        <w:tab/>
        <w:t>___________________</w:t>
      </w:r>
    </w:p>
    <w:p>
      <w:pPr>
        <w:pStyle w:val="Normal"/>
        <w:ind w:left="2160" w:firstLine="72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  <w:r>
        <w:rPr>
          <w:rFonts w:cs="Arial" w:ascii="Verdana" w:hAnsi="Verdana"/>
          <w:b/>
          <w:i/>
          <w:sz w:val="20"/>
          <w:szCs w:val="20"/>
          <w:lang w:val="sr-CS"/>
        </w:rPr>
        <w:t xml:space="preserve">О  б  р  а  з  л   о  ж  е  њ  е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Verdana" w:hAnsi="Verdana"/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авни основ за доношење Решења о избору члана Општинског/Градског већа за ____________ (у даљем тексту: Решење) садржан је у одредбама члана 45. став 1. Закона о локалној самоуправи ("Сл. гласник РС", бр. 129/2007, 83/2014 - др. закон, 101/2016 - др. закон и 47/2018) којим је утврђено да ''Општинско веће чине председник општине, заменик председника општине, као и чланови општинског већа чији је број утврђен статутом општине и које бира скупштина општине, на период од четири године, тајним гласањем, већином од укупног броја одборника,'' (чланом 66. став 5. истог закона – за акт града - утврђено је да се одредбе Закона које се односе на општинско веће примењују на градско веће. Такође,  чланом ______ Статута _____________ (''Службени лист ____________'' број </w:t>
      </w:r>
      <w:r>
        <w:rPr>
          <w:rFonts w:cs="Arial" w:ascii="Verdana" w:hAnsi="Verdana"/>
          <w:sz w:val="20"/>
          <w:szCs w:val="20"/>
          <w:lang w:val="ru-RU"/>
        </w:rPr>
        <w:t xml:space="preserve">____________) </w:t>
      </w:r>
      <w:r>
        <w:rPr>
          <w:rFonts w:cs="Arial" w:ascii="Verdana" w:hAnsi="Verdana"/>
          <w:sz w:val="20"/>
          <w:szCs w:val="20"/>
          <w:lang w:val="sr-CS"/>
        </w:rPr>
        <w:t xml:space="preserve"> и чланом ___________ Пословника Скупштине __________ (''Службени лист _________'' број ____) утврђено је да Општинско/Градско веће чине Председник општине/Градоначелник, Заменик председника општине/Заменик градоначелника и_____ чланова Општинског/Градског већа које бира Скупштина, тајним гласањем, већином од укупног броја одборника, а чланом _________ Статута, утврђене су области за које могу бити задужени чланови Општинског/Градског већа. 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Разлог за доношење овог Решења садржан је у потреби да се у складу са Законом о локалној самоуправи изаберу извршни органи Општине/Града, односно Председник општине/Градоначелник и Општинско/ Градско веће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Кандидат за Председника општине/Градоначелника  је у складу са чланом 45. став 2. (у вези члана 66. став 5. – за акт града) Закона о локалној самоуправи, чланом __________ Статута _____________ и чланом _____________ Пословника Скупштине__________, Скупштини града _______________, предложио кандидата за члана Општинског/Градског већа за____________________. Кандидат за члана Општинског/Градског већа ___________________ из ___________, дао је писану сагласност да прихвата кандидатуру за члана Општинског/Градског већа за ________________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ступак тајног гласања за члана Општинског/Градског већа за област ____________________________ спровела је Комисија за спровођење и утврђивање резултата тајног гласања, изабрана на седници Скупштине __________, у следећем саставу: ______, са изборне листе _______; _______, са изборне листе _____________;  ___________, са изборне листе __________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Након спроведеног поступка тајног гласања, за избор _________________ за члана Општинског/Градског већа за област ____________________________, гласало је ___________ одборника, од укупно ______ одборника, што представља већину од укупног броја одборника.</w:t>
      </w:r>
    </w:p>
    <w:p>
      <w:pPr>
        <w:pStyle w:val="Normal1"/>
        <w:spacing w:before="0" w:after="0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 основу утврђених резултата гласања, дана ____________ на седници Скупштине _________ Комисија за спровођење и утврђивање резултата тајног гласања за избор члана Општинског/Градског већа, утврђује да је ________________, из ___________ изабран за члана Општинског/Градског већа за област ____________________________.</w:t>
      </w:r>
    </w:p>
    <w:p>
      <w:pPr>
        <w:pStyle w:val="Normal1"/>
        <w:spacing w:before="0" w:after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Чланом 45. став 9. Закона о локалној самоуправи и чланом _________________ Статута ____________, утврђено је да чланови општинског већа, односно градског већа могу бити на сталном раду у општини, односно граду. Подносећи предлог, предлагач је предложио да предложени кандидат</w:t>
      </w:r>
      <w:r>
        <w:rPr>
          <w:rFonts w:cs="Arial" w:ascii="Verdana" w:hAnsi="Verdana"/>
          <w:sz w:val="20"/>
          <w:szCs w:val="20"/>
          <w:lang w:val="ru-RU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уколико буде изабран</w:t>
      </w:r>
      <w:r>
        <w:rPr>
          <w:rFonts w:cs="Arial" w:ascii="Verdana" w:hAnsi="Verdana"/>
          <w:sz w:val="20"/>
          <w:szCs w:val="20"/>
          <w:lang w:val="ru-RU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не буде на сталном раду.</w:t>
      </w:r>
    </w:p>
    <w:p>
      <w:pPr>
        <w:pStyle w:val="Normal1"/>
        <w:spacing w:before="0" w:after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На основу наведеног, донето је Решење  као у диспозитиву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ог решења може се поднети тужба Управном суду у _________ року од 30 (тридесет) дан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737" w:right="737" w:gutter="0" w:header="0" w:top="73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16:00Z</dcterms:created>
  <dc:creator>stomic</dc:creator>
  <dc:description/>
  <cp:keywords/>
  <dc:language>en-US</dc:language>
  <cp:lastModifiedBy>Windows User</cp:lastModifiedBy>
  <cp:lastPrinted>2012-05-23T14:53:00Z</cp:lastPrinted>
  <dcterms:modified xsi:type="dcterms:W3CDTF">2020-07-06T17:46:00Z</dcterms:modified>
  <cp:revision>10</cp:revision>
  <dc:subject/>
  <dc:title>Скупштина града Крагујевца, на основу члана 45</dc:title>
</cp:coreProperties>
</file>