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04775</wp:posOffset>
            </wp:positionH>
            <wp:positionV relativeFrom="page">
              <wp:posOffset>-57150</wp:posOffset>
            </wp:positionV>
            <wp:extent cx="756412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12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930</wp:posOffset>
                </wp:positionH>
                <wp:positionV relativeFrom="paragraph">
                  <wp:posOffset>899160</wp:posOffset>
                </wp:positionV>
                <wp:extent cx="5838825" cy="9110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911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sr-CS"/>
                              </w:rPr>
                              <w:t>Формулар за пријаву за подршку у стратешком планирању у области омладинске политике на локалном ниво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sr-CS"/>
                              </w:rPr>
                              <w:t>Трећи блок радиница,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sr-RS"/>
                              </w:rPr>
                              <w:t>Београд,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sr-CS"/>
                              </w:rPr>
                              <w:t xml:space="preserve"> 30. март 2018. године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sr-CS"/>
                              </w:rPr>
                              <w:t>Молимо Вас да попуните формулар за два представника локалне самоуправе и да попуњен формулар доставите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 до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sr-RS"/>
                              </w:rPr>
                              <w:t>среде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 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sr-RS"/>
                              </w:rPr>
                              <w:t>7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sr-RS"/>
                              </w:rPr>
                              <w:t>марта 2018.године,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 путем електорнске поште на адресу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b/>
                                  <w:sz w:val="20"/>
                                  <w:szCs w:val="20"/>
                                </w:rPr>
                                <w:t>maja.knezevic@skgo.org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sr-CS"/>
                              </w:rPr>
                              <w:t>Град/</w:t>
                            </w:r>
                            <w:r>
                              <w:rPr/>
                              <w:t>Општина:</w:t>
                            </w:r>
                          </w:p>
                          <w:tbl>
                            <w:tblPr>
                              <w:tblW w:w="924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5"/>
                            </w:tblGrid>
                            <w:tr>
                              <w:trPr/>
                              <w:tc>
                                <w:tcPr>
                                  <w:tcW w:w="9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ПО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sr-RS"/>
                              </w:rPr>
                              <w:t>ДАЦИ ЗА ПРВОГ ПРЕДСТАВНИКА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sr-C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CS"/>
                              </w:rPr>
                              <w:t>Име и презиме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924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5"/>
                            </w:tblGrid>
                            <w:tr>
                              <w:trPr/>
                              <w:tc>
                                <w:tcPr>
                                  <w:tcW w:w="9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CS"/>
                              </w:rPr>
                              <w:t>Позиција у граду/општини:</w:t>
                            </w:r>
                          </w:p>
                          <w:tbl>
                            <w:tblPr>
                              <w:tblW w:w="9270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70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9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CS"/>
                              </w:rPr>
                              <w:t>Телефон</w:t>
                            </w:r>
                          </w:p>
                          <w:tbl>
                            <w:tblPr>
                              <w:tblW w:w="924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5"/>
                            </w:tblGrid>
                            <w:tr>
                              <w:trPr/>
                              <w:tc>
                                <w:tcPr>
                                  <w:tcW w:w="9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RS"/>
                              </w:rPr>
                              <w:t xml:space="preserve">Е-mail: </w:t>
                            </w:r>
                          </w:p>
                          <w:tbl>
                            <w:tblPr>
                              <w:tblW w:w="924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5"/>
                            </w:tblGrid>
                            <w:tr>
                              <w:trPr/>
                              <w:tc>
                                <w:tcPr>
                                  <w:tcW w:w="9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bookmarkStart w:id="0" w:name="_Hlk508959912"/>
                            <w:bookmarkEnd w:id="0"/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sr-CS"/>
                              </w:rPr>
                              <w:t>ПОДАЦИ ЗА ДРУГОГ ПРЕДСТАВНИКА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CS"/>
                              </w:rPr>
                              <w:t>Име и презиме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924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5"/>
                            </w:tblGrid>
                            <w:tr>
                              <w:trPr/>
                              <w:tc>
                                <w:tcPr>
                                  <w:tcW w:w="9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зиција у граду/општини:</w:t>
                            </w:r>
                          </w:p>
                          <w:tbl>
                            <w:tblPr>
                              <w:tblW w:w="9270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70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9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CS"/>
                              </w:rPr>
                              <w:t>Мобилни телефон</w:t>
                            </w:r>
                          </w:p>
                          <w:tbl>
                            <w:tblPr>
                              <w:tblW w:w="924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5"/>
                            </w:tblGrid>
                            <w:tr>
                              <w:trPr/>
                              <w:tc>
                                <w:tcPr>
                                  <w:tcW w:w="9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RS"/>
                              </w:rPr>
                              <w:t xml:space="preserve">Е-mail: </w:t>
                            </w:r>
                          </w:p>
                          <w:tbl>
                            <w:tblPr>
                              <w:tblW w:w="924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5"/>
                            </w:tblGrid>
                            <w:tr>
                              <w:trPr/>
                              <w:tc>
                                <w:tcPr>
                                  <w:tcW w:w="9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CS"/>
                              </w:rPr>
                            </w:r>
                            <w:bookmarkStart w:id="1" w:name="_Hlk508959912"/>
                            <w:bookmarkStart w:id="2" w:name="_Hlk508959912"/>
                            <w:bookmarkEnd w:id="2"/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ПОДАЦИ ЗА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sr-RS"/>
                              </w:rPr>
                              <w:t>ТРЕЋЕГ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  <w:lang w:val="sr-CS"/>
                              </w:rPr>
                              <w:t xml:space="preserve"> ПРЕДСТАВНИКА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CS"/>
                              </w:rPr>
                              <w:t>Име и презиме</w:t>
                            </w:r>
                            <w:r>
                              <w:rPr/>
                              <w:t>:</w:t>
                            </w:r>
                          </w:p>
                          <w:tbl>
                            <w:tblPr>
                              <w:tblW w:w="924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5"/>
                            </w:tblGrid>
                            <w:tr>
                              <w:trPr/>
                              <w:tc>
                                <w:tcPr>
                                  <w:tcW w:w="9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зиција у граду/општини:</w:t>
                            </w:r>
                          </w:p>
                          <w:tbl>
                            <w:tblPr>
                              <w:tblW w:w="9270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70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9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CS"/>
                              </w:rPr>
                              <w:t>Мобилни телефон</w:t>
                            </w:r>
                          </w:p>
                          <w:tbl>
                            <w:tblPr>
                              <w:tblW w:w="924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5"/>
                            </w:tblGrid>
                            <w:tr>
                              <w:trPr/>
                              <w:tc>
                                <w:tcPr>
                                  <w:tcW w:w="9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RS"/>
                              </w:rPr>
                              <w:t xml:space="preserve">Е-mail: </w:t>
                            </w:r>
                          </w:p>
                          <w:tbl>
                            <w:tblPr>
                              <w:tblW w:w="924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5"/>
                            </w:tblGrid>
                            <w:tr>
                              <w:trPr/>
                              <w:tc>
                                <w:tcPr>
                                  <w:tcW w:w="9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717.4pt;mso-wrap-distance-left:9.05pt;mso-wrap-distance-right:9.05pt;mso-wrap-distance-top:0pt;mso-wrap-distance-bottom:0pt;margin-top:70.8pt;mso-position-vertical-relative:text;margin-left:1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sr-CS"/>
                        </w:rPr>
                        <w:t>Формулар за пријаву за подршку у стратешком планирању у области омладинске политике на локалном ниво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sr-CS"/>
                        </w:rPr>
                        <w:t>Трећи блок радиница,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sr-RS"/>
                        </w:rPr>
                        <w:t>Београд,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sr-CS"/>
                        </w:rPr>
                        <w:t xml:space="preserve"> 30. март 2018. године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sr-C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sr-CS"/>
                        </w:rPr>
                        <w:t>Молимо Вас да попуните формулар за два представника локалне самоуправе и да попуњен формулар доставите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 до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sr-RS"/>
                        </w:rPr>
                        <w:t>среде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 2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sr-RS"/>
                        </w:rPr>
                        <w:t>7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sr-RS"/>
                        </w:rPr>
                        <w:t>марта 2018.године,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sr-CS"/>
                        </w:rPr>
                        <w:t xml:space="preserve"> путем електорнске поште на адресу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b/>
                            <w:sz w:val="20"/>
                            <w:szCs w:val="20"/>
                          </w:rPr>
                          <w:t>maja.knezevic@skgo.org</w:t>
                        </w:r>
                      </w:hyperlink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sr-CS"/>
                        </w:rPr>
                        <w:t>Град/</w:t>
                      </w:r>
                      <w:r>
                        <w:rPr/>
                        <w:t>Општина:</w:t>
                      </w:r>
                    </w:p>
                    <w:tbl>
                      <w:tblPr>
                        <w:tblW w:w="924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5"/>
                      </w:tblGrid>
                      <w:tr>
                        <w:trPr/>
                        <w:tc>
                          <w:tcPr>
                            <w:tcW w:w="9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ПО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sr-RS"/>
                        </w:rPr>
                        <w:t>ДАЦИ ЗА ПРВОГ ПРЕДСТАВНИКА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sr-CS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sr-CS"/>
                        </w:rPr>
                        <w:t>Име и презиме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924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5"/>
                      </w:tblGrid>
                      <w:tr>
                        <w:trPr/>
                        <w:tc>
                          <w:tcPr>
                            <w:tcW w:w="9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sr-CS"/>
                        </w:rPr>
                        <w:t>Позиција у граду/општини:</w:t>
                      </w:r>
                    </w:p>
                    <w:tbl>
                      <w:tblPr>
                        <w:tblW w:w="9270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70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9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sr-CS"/>
                        </w:rPr>
                        <w:t>Телефон</w:t>
                      </w:r>
                    </w:p>
                    <w:tbl>
                      <w:tblPr>
                        <w:tblW w:w="924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5"/>
                      </w:tblGrid>
                      <w:tr>
                        <w:trPr/>
                        <w:tc>
                          <w:tcPr>
                            <w:tcW w:w="9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sr-RS"/>
                        </w:rPr>
                        <w:t xml:space="preserve">Е-mail: </w:t>
                      </w:r>
                    </w:p>
                    <w:tbl>
                      <w:tblPr>
                        <w:tblW w:w="924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5"/>
                      </w:tblGrid>
                      <w:tr>
                        <w:trPr/>
                        <w:tc>
                          <w:tcPr>
                            <w:tcW w:w="9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bookmarkStart w:id="3" w:name="_Hlk508959912"/>
                      <w:bookmarkEnd w:id="3"/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sr-CS"/>
                        </w:rPr>
                        <w:t>ПОДАЦИ ЗА ДРУГОГ ПРЕДСТАВНИКА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sr-CS"/>
                        </w:rPr>
                        <w:t>Име и презиме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924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5"/>
                      </w:tblGrid>
                      <w:tr>
                        <w:trPr/>
                        <w:tc>
                          <w:tcPr>
                            <w:tcW w:w="9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Позиција у граду/општини:</w:t>
                      </w:r>
                    </w:p>
                    <w:tbl>
                      <w:tblPr>
                        <w:tblW w:w="9270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70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9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sr-CS"/>
                        </w:rPr>
                        <w:t>Мобилни телефон</w:t>
                      </w:r>
                    </w:p>
                    <w:tbl>
                      <w:tblPr>
                        <w:tblW w:w="924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5"/>
                      </w:tblGrid>
                      <w:tr>
                        <w:trPr/>
                        <w:tc>
                          <w:tcPr>
                            <w:tcW w:w="9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sr-RS"/>
                        </w:rPr>
                        <w:t xml:space="preserve">Е-mail: </w:t>
                      </w:r>
                    </w:p>
                    <w:tbl>
                      <w:tblPr>
                        <w:tblW w:w="924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5"/>
                      </w:tblGrid>
                      <w:tr>
                        <w:trPr/>
                        <w:tc>
                          <w:tcPr>
                            <w:tcW w:w="9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sr-CS"/>
                        </w:rPr>
                      </w:r>
                      <w:bookmarkStart w:id="4" w:name="_Hlk508959912"/>
                      <w:bookmarkStart w:id="5" w:name="_Hlk508959912"/>
                      <w:bookmarkEnd w:id="5"/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sr-CS"/>
                        </w:rPr>
                        <w:t xml:space="preserve">ПОДАЦИ ЗА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sr-RS"/>
                        </w:rPr>
                        <w:t>ТРЕЋЕГ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  <w:lang w:val="sr-CS"/>
                        </w:rPr>
                        <w:t xml:space="preserve"> ПРЕДСТАВНИКА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sr-CS"/>
                        </w:rPr>
                        <w:t>Име и презиме</w:t>
                      </w:r>
                      <w:r>
                        <w:rPr/>
                        <w:t>:</w:t>
                      </w:r>
                    </w:p>
                    <w:tbl>
                      <w:tblPr>
                        <w:tblW w:w="924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5"/>
                      </w:tblGrid>
                      <w:tr>
                        <w:trPr/>
                        <w:tc>
                          <w:tcPr>
                            <w:tcW w:w="9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Позиција у граду/општини:</w:t>
                      </w:r>
                    </w:p>
                    <w:tbl>
                      <w:tblPr>
                        <w:tblW w:w="9270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70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9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sr-CS"/>
                        </w:rPr>
                        <w:t>Мобилни телефон</w:t>
                      </w:r>
                    </w:p>
                    <w:tbl>
                      <w:tblPr>
                        <w:tblW w:w="924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5"/>
                      </w:tblGrid>
                      <w:tr>
                        <w:trPr/>
                        <w:tc>
                          <w:tcPr>
                            <w:tcW w:w="9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sr-RS"/>
                        </w:rPr>
                        <w:t xml:space="preserve">Е-mail: </w:t>
                      </w:r>
                    </w:p>
                    <w:tbl>
                      <w:tblPr>
                        <w:tblW w:w="924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5"/>
                      </w:tblGrid>
                      <w:tr>
                        <w:trPr/>
                        <w:tc>
                          <w:tcPr>
                            <w:tcW w:w="9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sz w:val="20"/>
                          <w:szCs w:val="20"/>
                          <w:lang w:val="sr-R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  <w:p>
                      <w:pPr>
                        <w:pStyle w:val="Normal"/>
                        <w:rPr>
                          <w:lang w:val="sr-RS"/>
                        </w:rPr>
                      </w:pPr>
                      <w:r>
                        <w:rPr>
                          <w:lang w:val="sr-R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pacing w:val="-2"/>
      <w:sz w:val="26"/>
      <w:szCs w:val="24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ja.knezevic@skgo.org" TargetMode="External"/><Relationship Id="rId4" Type="http://schemas.openxmlformats.org/officeDocument/2006/relationships/hyperlink" Target="mailto:maja.knezevic@skgo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38:00Z</dcterms:created>
  <dc:creator>Vanja Mihailovic</dc:creator>
  <dc:description/>
  <cp:keywords/>
  <dc:language>en-US</dc:language>
  <cp:lastModifiedBy>Maja Knezevic</cp:lastModifiedBy>
  <cp:lastPrinted>2017-05-04T12:41:00Z</cp:lastPrinted>
  <dcterms:modified xsi:type="dcterms:W3CDTF">2018-03-16T09:39:00Z</dcterms:modified>
  <cp:revision>3</cp:revision>
  <dc:subject/>
  <dc:title/>
</cp:coreProperties>
</file>