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before="0" w:after="0"/>
        <w:ind w:firstLine="3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ДЕЛ 3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општине/града _________________, на седници одржаној ________ 20__. године, на основу члана _____ Статута општине/града ____________________________ („Сл. лист општине/града ____________”, број _____), а у вези са чланом 61. ст. 4. и 7, чланом 61а став 2, чланом 62, чланом 64. ст. 3. и 4. и чланом 64а став 24. Закона о пољопривредном земљишту („Сл. гласник РС”, бр. 62/2006, 65/2008 – др. закон, 41/2009, 112/2015, 80/2017 и 95/2018 – др. закон), донела је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/>
      </w:pP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>О Д Л У К У</w:t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/>
      </w:pPr>
      <w:r>
        <w:rPr>
          <w:rStyle w:val="Emphasis"/>
          <w:rFonts w:cs="Times New Roman" w:ascii="Times New Roman" w:hAnsi="Times New Roman"/>
          <w:sz w:val="24"/>
          <w:szCs w:val="24"/>
          <w:lang w:val="sr-RS"/>
        </w:rPr>
        <w:t>О ОДРЕЂИВАЊУ ОРГАНА НАДЛЕЖНОГ ЗА ПОСТУПАЊЕ У РЕАЛИЗАЦИЈИ ГОДИШЊЕГ ПРОГРАМА ЗАШТИТЕ, УРЕЂЕЊА И КОРИШЋЕЊА ПОЉОПРИВРЕДНОГ У ДРЖАВНОЈ СВОЈИНИ НА ТЕРИТОРИЈИ ОПШТИНЕ/ГРАДА ____________________</w:t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Style w:val="Emphasis"/>
          <w:rFonts w:ascii="Times New Roman" w:hAnsi="Times New Roman" w:cs="Times New Roman"/>
          <w:sz w:val="24"/>
          <w:szCs w:val="24"/>
          <w:lang w:val="sr-RS"/>
        </w:rPr>
      </w:pPr>
      <w:r>
        <w:rPr/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Style w:val="Emphasis"/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/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ређује се председник општине / градоначелник града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__________________ као орган надлежан за доношење 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луке о давању на коришћење пољопривредног земљишта у државној својини без плаћања накнаде на територији општине/града ______________________, уз сагласност Министарства пољопривреде, шумарства и водопривреде, а у складу са Годишњим програмом заштите, уређења и коришћења пољопривредног земљишта на територији општине/града __________________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ређује се председник општине / градоначелник града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__________________ као орган надлежан за доношење </w:t>
      </w: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луке о давању на коришћење пољопривредног земљишта у државној својини без плаћања накнаде с циљем пошумљавања на територији општине/града ______________________, уз сагласност Министарства пољопривреде, шумарства и водопривреде, а у складу са Годишњим програмом заштите, уређења и коришћења пољопривредног земљишта на територији општине/града __________________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3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ређује се председник општине / градоначелник града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__________________ као орган надлежан за доношење одлуке о давању у закуп пољопривредног земљишта у државној својини на основу права пречег закупа на територији општине/града ______________________, уз сагласност Министарства пољопривреде, шумарства и водопривреде, а у складу са Годишњим програмом заштите, уређења и коришћења пољопривредног земљишта на територији општине/града __________________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ређује се председник општине / градоначелник града __________________ као орган надлежан за доношење одлуке о расписивању јавног огласа за давање у закуп и на коришћење пољопривредног земљишта у државној својини, уз сагласност Министарства пољопривреде, шумарства и водопривреде, а у складу са Годишњим програмом заштите, уређења и коришћења пољопривредног земљишта на територији општине/града __________________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5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ређује се председник општине / градоначелник града __________________ као орган надлежан за доношење одлуке о давању у закуп пољопривредног земљишта у државној својини на основу јавног надметања, уз сагласност Министарства пољопривреде, шумарства и водопривреде, а у складу са Годишњим програмом заштите, уређења и коришћења пољопривредног земљишта на територији општине/града __________________ и Одлуком о расписивању јавног огласа за давање у закуп и на коришћење пољопривредног земљишта у државној свој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пштине/града __________________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6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ређује се председник општине / градоначелник града __________________ као орган надлежан за доношење одлуке о давању на коришћење пољопривредног земљишта у државној својини јавним надметањем по почетној цени од 0 динара, уз сагласност Министарства пољопривреде, шумарства и водопривреде, а у складу са Годишњим програмом заштите, уређења и коришћења пољопривредног земљишта на територији општине/града __________________ и Одлуком о расписивању јавног огласа за давање у закуп и на коришћење пољопривредног земљишта у државној свој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пштине/града __________________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7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ређује се председник општине / градоначелник града __________________ као орган надлежан за доношење одлуке о давању на коришћење државног пољопривредног земљишта у непољопривредне сврхе, уз сагласност Министарства пољопривреде, шумарства и водопривреде, а у складу са Годишњим програмом заштите, уређења и коришћења пољопривредног земљишта на територији општине/града __________________ и Одлуком о расписивању јавног огласа за давање у закуп и на коришћење пољопривредног земљишта у државној свој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пштине/града __________________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8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ређује се председник општине / градоначелник града __________________ као орган надлежан за доношење одлуке о давању на коришћење државног пољопривредног земљишта у непољопривредне сврхе за извођење геолошких истражних радова, односно експлоатацију минералних сировина нафте и природног гаса са објектима у функцији геолошких истраживања, односно експлоатације нафте и гаса, уз сагласност Министарства пољопривреде, шумарства и водопривреде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9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редбе чл. 4. и 5. ове одлуке односе се и на пољопривредно земљиште које је, у складу са посебним законом, одређено као грађевинско земљиште, а користи се за пољопривредну производњу до привођења планираној намени, као и на пољопривредне објекте у државној својини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0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ва одлука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„Службеном листу општине/града ___________________”.</w:t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RS"/>
        </w:rPr>
        <w:t>О б р а з л о ж е њ е</w:t>
      </w:r>
    </w:p>
    <w:p>
      <w:pPr>
        <w:pStyle w:val="Normal"/>
        <w:snapToGrid w:val="false"/>
        <w:spacing w:lineRule="auto" w:line="240" w:before="0" w:after="0"/>
        <w:ind w:firstLine="34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rPr>
          <w:rFonts w:ascii="Times New Roman" w:hAnsi="Times New Roman" w:cs="Times New Roman"/>
          <w:b/>
          <w:b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I ПРАВНИ ОСНОВ ЗА ДОНОШЕЊЕ 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ни основ за доношење Одлук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за поступање у реализацији годишњег програма заштите, уређења и коришћења пољопривредног у државној својини општине/града _________________ садржан је у одредб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___ Статута oпштине/града ________________________ („Сл. лист општине/града ____________”, број _____), којим је прописано да Скупштина oпштине/града, у складу са законом, доноси прописе и друге опште, као и појединачне акте, а у вези са одредбама члана 61. ст. 4. и 7, члана 61а став 2, члана 62, члана 64. ст. 3. и 4. и члана 64а став 24. Закона о пољопривредном земљишту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јима је прописано да одлуку о давању на коришћ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ољопривредног земљишта у државној својини без плаћања накнаде, одлуку о давању у закуп пољопривредног земљишта у државној својини на основу права пречег закупа, одлуку о расписивању јавног огласа за давање у закуп и на коришћење пољопривредног земљишта у државној својини, одлуку о давању у закуп пољопривредног земљишта у државној свој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основу јавног надметања, одлуку о давању на коришћење пољопривредног земљишта у државној својини јавним надметањем по почетној цени од 0 динара и одлуку о давању на коришћење државног пољопривредног земљишта у непољопривредне сврхе доноси надлежни орган јединице локалне самоуправе на чијој територији се налази пољопривредно земљиште у државној својини, уз сагласност Министарства пољопривреде, шумарства и водопривреде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hd w:fill="FFFFFF" w:val="clear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II РАЗЛОЗИ ЗА ДОНОШЕЊЕ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о ниједном одредбом Закона о пољопривредном земљишту није прецизно одређен орган јединице локалне самоуправе који је надлежан за доношење одлукe о давању на коришћење пољопривредног земљишта у државној својини без плаћања накнаде, одлукe о давању у закуп пољопривредног земљишта у државној својини на основу права пречег закупа, одлукe о расписивању јавног огласа за давање у закуп и на коришћење пољопривредног земљишта у државној својини, одлукe о давању у закуп пољопривредног земљишта у државној својин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 основу јавног надметања, </w:t>
      </w:r>
      <w:r>
        <w:rPr>
          <w:rFonts w:cs="Times New Roman" w:ascii="Times New Roman" w:hAnsi="Times New Roman"/>
          <w:sz w:val="24"/>
          <w:szCs w:val="24"/>
          <w:lang w:val="sr-RS"/>
        </w:rPr>
        <w:t>одлукe о давању на коришћење пољопривредног земљишта у државној својини јавним надметањем по почетној цени од 0 динара и одлукe о давању на коришћење државног пољопривредног земљишта у непољопривредне сврхе, неопходно је да се овом одлуком он дефинише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но решење да надлежни орган за доношење побројаних одлука буде председник општине, односно градоначелник прихваћено је од стране већине јединица локалне самоуправе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кође, Одлуку о одређивању органа јединице локалне самоуправе надлежног за поступање у реализацији годишњег програма заштите, уређења и коришћења пољопривредног земљишта у државној својини је потребно донети јер је информациони систем Управе за пољопривредно земљиште дефинисан тако да је неопходно за сваку од поменутих одлука унети податке о лицу које је доноси да би се креирао документ и прибавила сагласност Министарства пољопривреде, шумарства и водопривреде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 xml:space="preserve">III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>ОБРАЗЛОЖЕЊЕ ПОЈЕДИНАЧНИХ ПРЕДЛОЖЕНИХ РЕШЕЊА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iCs/>
          <w:color w:val="000000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highlight w:val="yellow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л. 1 до 8. ове одлуке предложено је да се одреди председник општине / градоначелник града _______________ као орган надлежан за доношење одлукe о давању на коришћење пољопривредног земљишта у државној својини без плаћања накнаде, одлукe о давању у закуп пољопривредног земљишта у државној својини на основу права пречег закупа, одлукe о расписивању јавног огласа за давање у закуп и на коришћење пољопривредног земљишта у државној својини, одлукe о давању у закуп пољопривредног земљишта у државној својини на основу јавног надметања, одлукe о давању на коришћење пољопривредног земљишта у државној својини јавним надметањем по почетној цени од 0 динара и одлукe о давању на коришћење државног пољопривредног земљишта у непољопривредне сврхе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а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одредбом члан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26. став 1. тачка 5. Закона о главном граду („Сл. гласник РС”, број 129/2007, 83/2014 – др. закон, 101/2016 – др. закон, 37/2019 и 111/2021 – др. закон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чланом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46. став 1 тачка 6. Закона о локалној самоуправи („Сл. гласник РС”, број 129/2007, 83/2014 – др. закон, 101/2016 – др. закон, 47/2018 и 111/2021 – др. закон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одредбом члана ___. </w:t>
      </w:r>
      <w:r>
        <w:rPr>
          <w:rFonts w:cs="Times New Roman" w:ascii="Times New Roman" w:hAnsi="Times New Roman"/>
          <w:sz w:val="24"/>
          <w:szCs w:val="24"/>
          <w:lang w:val="sr-RS"/>
        </w:rPr>
        <w:t>Статута општине/града ______________ прописано да се Општинско/Градско веће с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тара о извршавању поверених надлежности из оквира права и дужности Републике, ч</w:t>
      </w:r>
      <w:r>
        <w:rPr>
          <w:rFonts w:cs="Times New Roman" w:ascii="Times New Roman" w:hAnsi="Times New Roman"/>
          <w:sz w:val="24"/>
          <w:szCs w:val="24"/>
          <w:lang w:val="sr-RS"/>
        </w:rPr>
        <w:t>л. 1 до 8. ове одлуке предложено је д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едседник општине / градоначелник града, као надлежни орган, на основу предлога Комисије за спровођење поступка давања у закуп и на коришћење пољопривредног земљишта у државној својини коју образује Општинско/Градско већ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штине/града _____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уз сагласност Министарства пољопривреде, шумарства и водопривреде, донесе одлуку одлуку о давању на коришћење пољопривредног земљишта у државној својини без плаћања накна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територији општине/града _________________, одлуку о давању на коришћење пољопривредног земљишта у државној својини без плаћања накнаде с циљем пошумљавања на територији општине/града ______________________, одлуку о давању у закуп пољопривредног земљишта у државној својини на основу права пречег закуп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територији општине/града _________________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длуку о расписивању јавног огласа за давање у закуп и на коришћење пољопривредног земљишта у државној свој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територији општине/града _________________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длуку о давању у закуп пољопривредног земљишта у државној свој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основу јавног надметања на територији општине/града _________________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длуку о давању на коришћење пољопривредног земљишта у државној својини јавним надметањем по почетној цени од 0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територији општине/града _________________ и одлуку о о давању на коришћење државног пољопривредног земљишта у непољопривредне сврх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 територији општине/града _________________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ланом 9. предложено је да се одредбе чл. 4. и 5. ове одлуке односе и на земљиште које је, у складу са посебним законом, одређено као грађевинско земљиште, а користи се за пољопривредну производњу до привођења планираној намени, као и на пољопривредне објекте у државној својини, јер је одредбом 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2. став 1 Закона о пољопривредном земљишту прописано да се пољопривредно земљиште у државној својини, као и земљиште из члана 3. овог закона, односно пољопривредно земљиште које је у складу са посебним законом одређено као грађевинско земљиште до привођења планираној намени, може дати у закуп, ако је годишњим програмом заштите, уређења и коришћења пољопривредног земљишта предвиђено за давање у закуп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Чланом 10. предложено је да ова одлука ступи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„Службеном листу општине/града ______________”.</w:t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tabs>
          <w:tab w:val="clear" w:pos="153"/>
          <w:tab w:val="left" w:pos="1080" w:leader="none"/>
        </w:tabs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>IV ФИНАНСИЈСКА СРЕДСТВА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реализацију Одлук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 одређивању органа надлежног за спровођење поступка давања у закуп пољопривредног земљишта у државној својини на територији општине/града 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ису потребна финансијска средств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2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2"/>
      <w:szCs w:val="22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Bookman Old Style" w:hAnsi="Bookman Old Styl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/>
      <w:bCs/>
      <w:color w:val="231F20"/>
      <w:spacing w:val="0"/>
      <w:w w:val="97"/>
      <w:sz w:val="24"/>
      <w:szCs w:val="24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24z1">
    <w:name w:val="WW8Num24z1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4"/>
      <w:szCs w:val="24"/>
      <w:lang w:bidi="ar-SA"/>
    </w:rPr>
  </w:style>
  <w:style w:type="character" w:styleId="WW8Num35z1">
    <w:name w:val="WW8Num35z1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41z1">
    <w:name w:val="WW8Num41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ZaprirucnikChar">
    <w:name w:val="za prirucnik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C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Zaprirucnik2Char">
    <w:name w:val="za prirucnik 2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R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Zaprirucnik3Char">
    <w:name w:val="za prirucnik 3 Char"/>
    <w:qFormat/>
    <w:rPr>
      <w:rFonts w:ascii="Bookman Old Style" w:hAnsi="Bookman Old Style" w:eastAsia="Times New Roman" w:cs="Times New Roman"/>
      <w:b/>
      <w:bCs/>
      <w:color w:val="1F4D78"/>
      <w:sz w:val="24"/>
      <w:szCs w:val="24"/>
      <w:lang w:val="sr-RS"/>
    </w:rPr>
  </w:style>
  <w:style w:type="character" w:styleId="Normal1Char">
    <w:name w:val="Normal1 Char"/>
    <w:qFormat/>
    <w:rPr>
      <w:rFonts w:ascii="Arial" w:hAnsi="Arial" w:eastAsia="Times New Roman" w:cs="Arial"/>
      <w:sz w:val="22"/>
      <w:szCs w:val="22"/>
      <w:lang w:val="en-US"/>
    </w:rPr>
  </w:style>
  <w:style w:type="character" w:styleId="Zaprirucnik4Char">
    <w:name w:val="za prirucnik 4 Char"/>
    <w:qFormat/>
    <w:rPr>
      <w:rFonts w:ascii="Bookman Old Style" w:hAnsi="Bookman Old Style" w:eastAsia="Times New Roman" w:cs="Arial"/>
      <w:b/>
      <w:bCs/>
      <w:i/>
      <w:iCs/>
      <w:sz w:val="24"/>
      <w:szCs w:val="24"/>
      <w:lang w:val="sr-RS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r-Latn-CS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Myriad Pro" w:hAnsi="Myriad Pro" w:cs="Myriad Pro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Bookman Old Style" w:hAnsi="Bookman Old Style" w:eastAsia="Times New Roman" w:cs="Bookman Old Style"/>
      <w:lang w:val="sr-Latn-RS" w:eastAsia="en-US"/>
    </w:rPr>
  </w:style>
  <w:style w:type="paragraph" w:styleId="Zaprirucnik">
    <w:name w:val="za prirucnik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CS"/>
    </w:rPr>
  </w:style>
  <w:style w:type="paragraph" w:styleId="Zaprirucnik2">
    <w:name w:val="za prirucnik 2"/>
    <w:basedOn w:val="Heading2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R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ascii="Bookman Old Style" w:hAnsi="Bookman Old Style" w:eastAsia="Times New Roman" w:cs="Bookman Old Style"/>
      <w:lang w:val="en-US" w:eastAsia="en-US"/>
    </w:rPr>
  </w:style>
  <w:style w:type="paragraph" w:styleId="Zaprirucnik3">
    <w:name w:val="za prirucnik 3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Bookman Old Style" w:hAnsi="Bookman Old Style" w:cs="Times New Roman"/>
      <w:b/>
      <w:bCs/>
      <w:color w:val="000000"/>
      <w:lang w:val="sr-RS"/>
    </w:rPr>
  </w:style>
  <w:style w:type="paragraph" w:styleId="Zaprirucnik4">
    <w:name w:val="za prirucnik 4"/>
    <w:basedOn w:val="Heading4"/>
    <w:qFormat/>
    <w:pPr>
      <w:numPr>
        <w:ilvl w:val="0"/>
        <w:numId w:val="0"/>
      </w:numPr>
      <w:spacing w:before="0" w:after="0"/>
      <w:ind w:firstLine="720"/>
      <w:jc w:val="both"/>
      <w:outlineLvl w:val="9"/>
    </w:pPr>
    <w:rPr>
      <w:rFonts w:ascii="Bookman Old Style" w:hAnsi="Bookman Old Style" w:cs="Times New Roman"/>
      <w:b/>
      <w:bCs/>
      <w:color w:val="000000"/>
      <w:sz w:val="24"/>
      <w:szCs w:val="24"/>
      <w:lang w:val="sr-R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Bookman Old Style" w:hAnsi="Bookman Old Style" w:eastAsia="Times New Roman" w:cs="Bookman Old Style"/>
      <w:i/>
      <w:lang w:val="sr-R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28:00Z</dcterms:created>
  <dc:creator>biljana.cukic</dc:creator>
  <dc:description/>
  <cp:keywords/>
  <dc:language>en-US</dc:language>
  <cp:lastModifiedBy>Vanja Mihailović</cp:lastModifiedBy>
  <cp:lastPrinted>2023-09-22T08:41:00Z</cp:lastPrinted>
  <dcterms:modified xsi:type="dcterms:W3CDTF">2024-01-29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ADCEB8184A204D8954175542BA33E1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