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ДЕЛ 4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пштинско/Градско веће општине/града _____________________, на седници која је одржана дана _________ 20__. године, на основу члана ___ Статута општине/града _________________ („Службени лист општине/града _____________”, број ______) и члана __ Одлуке о одређивању органа надлежног за спровођење поступка давања у закуп пољопривредног земљишта у државној својини („Службени лист општине/града _____________”, број ______), а у вези са чл. 61, 61а, 62, 64, 64a и 64б Закона о пољопривредном земљишту („Сл. гласник РС”, бр. 62/2006, 65/2008 – др. закон, 41/2009, 112/2015, 80/2017 и 95/2018 – др. закон),</w:t>
      </w:r>
      <w:r>
        <w:rPr>
          <w:rFonts w:cs="Times New Roman" w:ascii="Times New Roman" w:hAnsi="Times New Roman"/>
          <w:color w:val="231F20"/>
          <w:sz w:val="24"/>
          <w:szCs w:val="24"/>
          <w:lang w:val="sr-RS"/>
        </w:rPr>
        <w:t xml:space="preserve"> Уредбом о условима, начину и поступку за давање пољопривредног земљишта у државној својини на коришћење у непољопривредне сврхе („Сл. гласник РС”, број 99/2022)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ом о условима и поступку давања у закуп и на коришћење пољопривредног земљишта у државној својини („Сл. гласник РС”, бр. 16/2017, 111/2017, 18/2019, 45/2019, 3/2020, 25/2020, 133/2020, 63/2021 и 63/2023), донело је </w:t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ШЕЊЕ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ОБРАЗОВАЊУ КОМИСИЈЕ ЗА СПРОВОЂЕЊЕ ПОСТУПКА ДАВАЊА У ЗАКУП И НА КОРИШЋЕЊЕ ПОЉОПРИВРЕДНОГ ЗЕМЉИШТА У ДРЖАВНОЈ СВОЈИНИ НА ТЕРИТОРИЈИ ОПШТИНЕ/ГРАДА _____________________________ 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бразује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за спровођење поступка давања у закуп и на коришћење пољопривредног земљишта у државној својини на територији општине/града ______________________ (у даљем тексту: Комисија)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  <w:lang w:val="sr-RS"/>
        </w:rPr>
        <w:t xml:space="preserve">II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У Комисију се именују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председник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заменика председника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________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4"/>
          <w:lang w:val="sr-RS"/>
        </w:rPr>
        <w:t>за чланове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1. 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2. ______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3. _______________________, 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дата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е је: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купљање писаних изјава о прихватању земљишта које је годишњим програмом опредељено за бесплатно коришћење и право пречег закуп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одлука о коришћењу земљишта без накнаде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ценовник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закључка о цени закупа по праву пречег закуп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одлука о давању у закуп земљишта по праву пречег закуп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образложења реализације планираног бесплатног коришћења и права пречег закуп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одлуке о расписивању јавног оглас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лидирање понуда са јавног надметањ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одлука о давању у закуп, односно на коришћење пољопривредног земљишта са јавног надметања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  <w:tab w:val="left" w:pos="1170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да одлука о давању пољопривредног земљишта на коришћење у непољопривредне сврхе –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 извођење геолошких истражних радова, односно експлоатацију минералних сировина нафте и природног гаса са објектима у функцији геолошких истраживања, односно експлоатације нафте и гас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  <w:tab w:val="left" w:pos="1170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авање предлога председнику / градоначелнику јединице локалне самоуправе за доношење одлука о давању пољопривредног земљишта на коришћење без плаћања накнаде, односно у закуп или на коришћење у непољопривредне сврхе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  <w:tab w:val="left" w:pos="1170" w:leader="none"/>
        </w:tabs>
        <w:snapToGrid w:val="false"/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рада и достављањ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едседнику општине / градоначелнику града 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хтева за давање сагласности на одлуке о давању пољопривредног земљишта на коришћење без плаћања накнаде, у закуп и на коришћење у непољопривредне сврхе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  <w:tab w:val="left" w:pos="1170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, штампање и достављање закупцима на потпис уговора о давању пољопривредног земљишта на коришћење без плаћања накнаде, у закуп и на коришћење у непољопривредне сврхе,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851" w:leader="none"/>
          <w:tab w:val="left" w:pos="1170" w:leader="none"/>
        </w:tabs>
        <w:snapToGrid w:val="false"/>
        <w:spacing w:lineRule="auto" w:line="24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вођење у посед закупаца, односно корисника пољопривредног земљишта у државној својини након закључење уговора, а по поднетим захтевим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1–5 овог решења обавити након што је дата сагласност на годишњи програм заштите, уређења и коришћења пољопривредног земљишта на територији општине/града ____________________ (у даљем тексту: Годишњи програм), односно најкасније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 радних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дана доношења годишњег програма заштите, уређења и коришћења пољопривредног земљишта на територији општине/града _______________________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13. овог решења обавити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5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дана добијања сагласности на одлуке о давању пољопривредног земљишта на коришћење без плаћања накнаде, у закуп и на коришћење у непољопривредне сврх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6. овог решења обавити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 радних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дана валидирања за штампу уговора о давању пољопривредног земљишта на коришћење без плаћања накнаде, односно у закуп или на коришћење у непољопривредне сврхе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8. овог решења обавити најкасниј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 датума отварања пону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јавног оглас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V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9. овог решења обавити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 радна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отварања понуд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X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а ће задатак из тачке III подтачке 11. и 12. овог решења обавити у рок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 радна 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завршеног валидирања одлук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 и чланови Комисије за обављање задатака из тачке III овог решења имај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немају право на надокнаду, осим члана/чланова под редним бројем _________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висини коју утврђује председник општине / градоначелник града ________________________ актом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X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ручне послове за прикупљање потребне документације ради давања у закуп пољопривредног земљишта у државној својини, с</w:t>
      </w:r>
      <w:r>
        <w:rPr>
          <w:rFonts w:cs="Times New Roman" w:ascii="Times New Roman" w:hAnsi="Times New Roman"/>
          <w:sz w:val="24"/>
          <w:szCs w:val="24"/>
          <w:lang w:val="sr-RS"/>
        </w:rPr>
        <w:t>тручну обраду аката, других материјала, организационе и административне послове за Комисију врши Одсек/Одељење/Секретаријат ___________________ Општинске/Градске управе општине/града __________________________.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  <w:t>О б р а з л о ж е њ е</w:t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 ПРАВНИ ОСНОВ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и основ за доношење Решења о образовању Комисије за спровођење поступка јавног надметања за давање у закуп пољопривредног земљишта у државној својини на територији општине/града ____________________ садржан је у одредбама члана ___ Статута општине/града _________________(„Сл. лист општине/града _____________”, број ______) и члана __ Одлуке о одређивању органа надлежног за поступање у реализацији годишњег програма заштите, уређења и коришћења пољопривредног земљишта у државној својини на територији општине/града ____________________ („Сл. лист општине/града _____________”, број ______), а у вези са чл. 61, 62, 61а, 64, 64a и 64б Закона о пољопривредном земљишту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II РАЗЛОЗИ ЗА ДОНОШЕЊЕ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Годишњи програм заштите, уређења и коришћења пољопривредног земљишта на територији општине/града ______________ уз сагласност Министарства пољопривреде, шумарства и водопривреде, доноси Скупштина општине/града ____________________ на основу чл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атута општине/града _________________(„Сл. лист општине/града _____________”, број ______),а у складу са одредбама Закона о пољопривредном земљишту. Одлуком о одређивању органа надлежног за спровођење поступка давања у закуп пољопривредног земљишта у државној свој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пштине/града _____________ („Сл. лист општине/града _____________”, број ______), одређује се председник општине / градоначелник града __________________ као орган надлежан за доношење одлука из чл. 61, 61а, 64 и 64a Закона о пољопривредном земљишту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акође, одредба члана 62. став 4. Закона о пољопривредном упућује на то да поступак давања у закуп, односно на коришћење пољопривредног земљишта у државној својини спроводи надлежни орган јединице локалне самоуправе, а одредбама чл. 61, 61а, 64, 64а и 64б истог закона дефинисан је поступак давања на коришћење без плаћања накнаде пољопривредног земљишта у државној својини, поступак давања у закуп пољопривредног земљишта у државној својини по праву пречег закупа, поступак давања на коришћење у непољопривредне сврхе, поступак давања у закуп пољопривредног земљишта у државној својини, односно поступак јавног надметања за давање у закуп пољопривредног земљишта у државној својини у првом и другом кругу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 обзиром на 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дбе, као и одредбе Одлуке о одређивању органа надлежног за спровођење поступка давања у закуп пољопривредног земљишта у државној својини општине/града _____________, јасно је да ј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еопходно образовати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у, као радно тело надлежног органа које ће спровести ове поступке.</w:t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III ОБРАЗЛОЖЕЊЕ ПОЈЕДИНАЧНИХ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ДЛОЖЕНИХ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ШЕЊА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редбом члана ____ Статута општине/града ____________ прописано је да се Општинско/Градско веће стара о извршавању поверених надлежности из оквира права и дужности Републике, а одредбом члана 2. Одлуке о одређивању органа надлежног за спровођење поступка давања у закуп пољопривредног земљишта у државној својини на територији општине/града _____________________ да комисију за спровођење поступка јавног надметања образује Општинско/Градско веће општине/града ___________________, тачком I овог решења образована је Комисија за спровођење поступка јавног надметања за давање у закуп пољопривредног земљишта у државној својини на територији општине/града _________________ за 20__. годину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чком II овог решења одређен је број чланова и састав Комисије, при чему се имала у виду сложеност и комплексност послова, као и значај ових послова за општину/град ____________________, па је предложено да Комисија има укупно (_________) чланова, рачунајући и председника и заменика председника Комисије.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Тачком III овог решења дефинисан је задатак Комисије, а тачкама IV до IX прецизиран је рок за завршетак задатака, односно рок за давање предлога председнику општине / градоначелнику града ___________________ за доношење одлук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чком X предложено је да за обављање свог задатака председник, заменик председника и чланови Комисије, имају/немају право на надокнаду, у висини коју утврђује председник општине/градоначелник својим актом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Тачком XI одређено је да стручну обраду аката, других материјала, организационе и административне послове за седнице Комисије врши Одсек/Одељење/Секретаријат ___________ Општинске/Градске 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штине/града ________, сходно одредби члана ___ Одлуке о Општинској/Градској управи општине/града_________ („Сл. лист општине/града _____________”, бр. ______), којом је прописано да Одсек/Одељење/Секретаријат ___________, врши и послове који се односе на реализацију годишњег програма заштите, уређења и коришћења пољопривредног земљишта за територију општине/града ________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IV ФИНАНСИЈСКА СРЕДСТВА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Финансијска средства за рад Комисије обезбеђена су у складу са Одлуком о буџету општине/града ________ („Сл. лист _________”, број _______), Финансијским планом Одсека/Одељења/Секретаријата ________________ Општинске/Градске управе општине/града ________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