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91. </w:t>
            </w:r>
            <w:r>
              <w:rPr>
                <w:lang w:val="sr-RS"/>
              </w:rPr>
              <w:t>Нормативно - правни послови за органе град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0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органе град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норм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тратешке циљеве аутономне покрајине и јединице локалне самоуправе у различитим област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роцес доношења нормативних аката из надлежности органа, служби и организација и партиципација јавност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олошка правила за израду нормативних аката из надлежности органа, служби и организа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римену номотехничких и правно-техничких правила за израду правн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припрему и израду стручних мишљења и образложења различитих правних аката из делокруга рада органа, службе и организациј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) методологију праћења примене и ефеката донетих прописа и извештавање релевантним телима и орган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локалној самоуправи, (Закон о главном граду), Закон о финансирању локалне самоуправе, Закон о запосленима у аутономним покрајинама и јединицама локалне самоуправе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27:00Z</dcterms:created>
  <dc:creator>Ekspert</dc:creator>
  <dc:description/>
  <dc:language>en-US</dc:language>
  <cp:lastModifiedBy>Djurdja</cp:lastModifiedBy>
  <cp:lastPrinted>2022-02-26T19:10:00Z</cp:lastPrinted>
  <dcterms:modified xsi:type="dcterms:W3CDTF">2022-04-28T16:27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