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lang w:val="sr-RS" w:eastAsia="en-US"/>
              </w:rPr>
            </w:pPr>
            <w:r>
              <w:rPr>
                <w:lang w:val="sr-Latn-RS" w:eastAsia="en-US"/>
              </w:rPr>
              <w:t>80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4"/>
                <w:lang w:val="sr-RS" w:eastAsia="en-US"/>
              </w:rPr>
              <w:t>Послови утврђивања права на борачко-инвалидску заштиту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9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друштвене делатности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</w:rPr>
              <w:t>управно-правни послови</w:t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3) посебне управне поступке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/>
              </w:rPr>
              <w:t xml:space="preserve">2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3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о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авима бораца, војних инвалида, цивилних инвалида рата и чланова њихових породиц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, 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вилни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начину вођења јединствене евиденције подата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, Одлука о допунским правима војних инвалида и породица палих бораца из оружаних акција после 17. августа 1990. годин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AFAFA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bCs/>
      <w:w w:val="100"/>
      <w:lang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ukazakon">
    <w:name w:val="odluka-zak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23:00Z</dcterms:created>
  <dc:creator>Ekspert</dc:creator>
  <dc:description/>
  <dc:language>en-US</dc:language>
  <cp:lastModifiedBy>Djurdja</cp:lastModifiedBy>
  <cp:lastPrinted>2022-02-26T19:07:00Z</cp:lastPrinted>
  <dcterms:modified xsi:type="dcterms:W3CDTF">2022-04-28T16:23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