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 xml:space="preserve">175. </w:t>
            </w:r>
            <w:r>
              <w:rPr>
                <w:lang w:val="sr-RS"/>
              </w:rPr>
              <w:t>Интерни ревиз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</w:t>
            </w:r>
            <w:r>
              <w:rPr>
                <w:lang w:val="sr-RS"/>
              </w:rPr>
              <w:t>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лужба интерне ревиз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послови ревизије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ђународне стандарде у области интерне ревизије у јавном сектору и кодекс струковне етик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тоде и алате интерне ревизиј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евизију система, ревизију успешности, финансијску ревизију, ревизију информационих технологија и ревизију усаглашености са пропис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осо модел интерне контрол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поступак спровођења годишњег плана интерне ревизиј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локалној самоуправ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Закон о главном граду), Закон о финансирању локалне самоуправе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буџетском систему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авилник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заједничким критеријумима и стандардима за успостављање, функционисање и извештавање о систему финансијског управљања и контроле у јавном сектору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9:01:00Z</dcterms:created>
  <dc:creator>Ekspert</dc:creator>
  <dc:description/>
  <dc:language>en-US</dc:language>
  <cp:lastModifiedBy>Djurdja</cp:lastModifiedBy>
  <dcterms:modified xsi:type="dcterms:W3CDTF">2022-04-28T19:01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