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 xml:space="preserve">26. </w:t>
            </w:r>
            <w:r>
              <w:rPr>
                <w:lang w:val="sr-RS"/>
              </w:rPr>
              <w:t>Порески инспектор теренске контрол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4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инспекцијс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 управни поступак и основе управних споров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снове казненог права и казнених поступ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снове прекршајног права и прекршајни поступак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снове привредног права и привредног пословањ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оступак инспекцијског надзора и методе анализе ризи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функционални јединствени информациони систем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основе вештина комуникације, конструктивног решавања конфликата и управљања стресом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8) кодекс понашања и етике инспектор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lang w:val="sr-RS"/>
              </w:rPr>
              <w:t>Статут града...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lang w:val="sr-RS"/>
              </w:rPr>
              <w:t>Закон о локалној самоуправи, (Закон о главном граду), Закон о финансирању локалне самоуправе, Закон о општем управном поступку, Закон о пореском поступку и пореској администрациј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…</w:t>
            </w:r>
            <w:r>
              <w:rPr/>
              <w:t xml:space="preserve"> </w:t>
            </w:r>
            <w:r>
              <w:rPr>
                <w:lang w:val="sr-RS"/>
              </w:rPr>
              <w:t>(</w:t>
            </w:r>
            <w:r>
              <w:rPr>
                <w:iCs/>
                <w:lang w:val="sr-Latn-RS"/>
              </w:rPr>
              <w:t xml:space="preserve">у складу са потребама радног места </w:t>
            </w:r>
            <w:r>
              <w:rPr>
                <w:iCs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40:00Z</dcterms:created>
  <dc:creator>Ekspert</dc:creator>
  <dc:description/>
  <cp:keywords/>
  <dc:language>en-US</dc:language>
  <cp:lastModifiedBy>Djurdja</cp:lastModifiedBy>
  <cp:lastPrinted>2022-02-26T17:41:00Z</cp:lastPrinted>
  <dcterms:modified xsi:type="dcterms:W3CDTF">2022-04-29T13:23:00Z</dcterms:modified>
  <cp:revision>5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