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38</w:t>
            </w:r>
            <w:r>
              <w:rPr/>
              <w:t xml:space="preserve">. </w:t>
            </w:r>
            <w:r>
              <w:rPr>
                <w:lang w:val="sr-RS"/>
              </w:rPr>
              <w:t>Комунални милицајац I - вођа патрол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4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</w:t>
            </w:r>
            <w:r>
              <w:rPr>
                <w:lang w:val="sr-RS"/>
              </w:rPr>
              <w:t>комуналне поли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ослови комуналне милиције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длежности и овлашћења комуналне милициј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снове општег управног поступ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истем унутрашње контрол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евидентирање и извештавање о раду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вештине комуникације и конструктивног решавања конфли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ind w:right="38" w:hanging="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lang w:val="sr-RS" w:eastAsia="en-US"/>
              </w:rPr>
              <w:t>Закон о комуналним делатностима, Закон о безбедности саобраћаја на путевима, Закон о туризму, 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 w:eastAsia="en-US"/>
              </w:rPr>
              <w:t xml:space="preserve">акон о заштити податак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Возачка дозвола „Б“ категорије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06:00Z</dcterms:created>
  <dc:creator>Ekspert</dc:creator>
  <dc:description/>
  <cp:keywords/>
  <dc:language>en-US</dc:language>
  <cp:lastModifiedBy>Milos Mucok</cp:lastModifiedBy>
  <dcterms:modified xsi:type="dcterms:W3CDTF">2022-05-10T09:44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