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96</w:t>
            </w:r>
            <w:r>
              <w:rPr/>
              <w:t xml:space="preserve">. </w:t>
            </w:r>
            <w:r>
              <w:rPr>
                <w:lang w:val="sr-RS"/>
              </w:rPr>
              <w:t>Пружање правне помоћ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општу управ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послови правне помоћи грађаним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истем пружања правне помоћи грађан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уковање електронском базом пропис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есплатну правну помоћ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снове процесних закон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заштиту права пацијенат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) вештине комуникације и конструктивног решавања конфли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локалној самоуправи, Закон о општем управном поступку, Закон о облигационим односима, Закон о наслеђивању, Породични закон, Закон о парничном поступку...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45:00Z</dcterms:created>
  <dc:creator>Ekspert</dc:creator>
  <dc:description/>
  <dc:language>en-US</dc:language>
  <cp:lastModifiedBy>Djurdja</cp:lastModifiedBy>
  <cp:lastPrinted>2022-02-26T19:12:00Z</cp:lastPrinted>
  <dcterms:modified xsi:type="dcterms:W3CDTF">2022-04-28T16:45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