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106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ослови ажурирања бирачког списк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административно-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технике припреме материјала ради даљег приказивања и употреб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јединственом бирачком списку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утство</w:t>
              <w:br/>
              <w:t>о поступку обједињавања постојећих бирачких спискова у јединствени бирачки списа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Упутств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 спровођење закона о јединственом бирачком спи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58:00Z</dcterms:created>
  <dc:creator>Ekspert</dc:creator>
  <dc:description/>
  <dc:language>en-US</dc:language>
  <cp:lastModifiedBy>Djurdja</cp:lastModifiedBy>
  <cp:lastPrinted>2022-02-26T19:14:00Z</cp:lastPrinted>
  <dcterms:modified xsi:type="dcterms:W3CDTF">2022-04-28T16:58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