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ИЈАВНИ ФОРМУЛАР ЗА ПАКЕТ ПОДРШ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ЗА УНАПРЕЂЕЊЕ ГРАЂАНСКОГ УЧЕШЋ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И ТРАНСПАРЕНТНОСТИ НА ЛОКАЛНОМ НИВ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(референтни број позива ПП-02/2018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ЈЕКАТ "УНАПРЕЂЕЊЕ ДОБРОГ УПРАВЉАЊА НА ЛОКАЛНОМ НИВОУ"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-46" w:hanging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18"/>
          <w:lang w:val="sr-RS"/>
        </w:rPr>
      </w:pPr>
      <w:r>
        <w:rPr>
          <w:rFonts w:cs="Tahoma" w:ascii="Tahoma" w:hAnsi="Tahoma"/>
          <w:sz w:val="20"/>
          <w:szCs w:val="24"/>
          <w:lang w:val="sr-RS"/>
        </w:rPr>
        <w:t xml:space="preserve">Напомена: Молимо Вас да пре попуњавања Пријавног формулара за пакет подршке градовима и општинама прочитате садржај јавног позива и Смернице за апликанте. </w:t>
      </w:r>
    </w:p>
    <w:p>
      <w:pPr>
        <w:pStyle w:val="Normal"/>
        <w:ind w:right="-46" w:hanging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343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ОПШТИ ПОДАЦИ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1 Назив града/општине/градске општине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ab/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2. Адреса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3. Број телефона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4. Адреса електронске поште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1.5 Број становника према последњем попису: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1.6. Број запослених у градској / општинској управи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343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ПОДАЦИ О КОНТАКТ ОСОБИ ЗА КОМУНИКАЦИЈУ И КООРДИНАЦИЈУ 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1 Име и презиме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2. Функција/радно место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3. Број телефона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4. Адреса електронске поште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5: Потпис: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8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ПОДАЦИ О ЛОКАЛНОЈ САМОУПРАВИ РЕЛЕВАТНИ ЗА ПРЕДМЕТ ПОДРШКЕ </w:t>
            </w:r>
          </w:p>
        </w:tc>
      </w:tr>
      <w:tr>
        <w:trPr>
          <w:trHeight w:val="71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1. Да ли је ваша локална самоуправа донела интерни акт којим се регулише поступак спровођења јавне расправе буџета (ако је одговор потврдан наведите акт којим је поступак регулисан)?</w:t>
            </w:r>
          </w:p>
        </w:tc>
      </w:tr>
      <w:tr>
        <w:trPr>
          <w:trHeight w:val="71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2. Да ли сте током поступка доношења буџета за 2018. годину организовали јавну расправу? Уколико јесте укратко опишите процес.</w:t>
            </w:r>
          </w:p>
        </w:tc>
      </w:tr>
      <w:tr>
        <w:trPr>
          <w:trHeight w:val="90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85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3.3. Да ли су на званичној интернет страници локалне самоуправе објављени Одлука о </w:t>
            </w:r>
            <w:r>
              <w:rPr>
                <w:rFonts w:cs="Arial"/>
                <w:color w:val="000000"/>
                <w:lang w:val="uz-Cyrl-UZ"/>
              </w:rPr>
              <w:t>буџету, Одлука о завршном рачуну буџета и други релевантни документи и извештаји који се односе на планирање и реализацију буџета (уколико јесу унесите интернет адресу странице(а) на којој се налазе релевантни документи)?</w:t>
            </w:r>
          </w:p>
        </w:tc>
      </w:tr>
      <w:tr>
        <w:trPr>
          <w:trHeight w:val="85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4. Да ли сте донели План поступног увођења родно одговорног буџетирања?</w:t>
            </w:r>
          </w:p>
        </w:tc>
      </w:tr>
      <w:tr>
        <w:trPr>
          <w:trHeight w:val="77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77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5. Да ли су у програмски буџет за 2018. годину увршћени неки родно одговорни циљеви и/или индикатори?</w:t>
            </w:r>
          </w:p>
        </w:tc>
      </w:tr>
      <w:tr>
        <w:trPr>
          <w:trHeight w:val="77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6. Да ли је локална самоуправа донела интерни акт о начину и критеријумима за доделу средстава буџета ЛС намењених пројектима удружења?</w:t>
            </w:r>
          </w:p>
        </w:tc>
      </w:tr>
      <w:tr>
        <w:trPr>
          <w:trHeight w:val="109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09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. Да ли сте у претходне три године користили неки од облика експертске подршке кроз пројектно финансирање у областима које се односе на јачање грађанског учешћа и транспарентности? Ако јесте, молимо укратко наведите назив пројекта, области унапређења рада и остварене резултате.</w:t>
            </w:r>
          </w:p>
        </w:tc>
      </w:tr>
      <w:tr>
        <w:trPr>
          <w:trHeight w:val="109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4. РАЗЛОЗИ ЗА ПРИЈАВЉИВАЊЕ ЗА ПАКЕТ ПОДРШКЕ  </w:t>
            </w:r>
          </w:p>
        </w:tc>
      </w:tr>
      <w:tr>
        <w:trPr>
          <w:trHeight w:val="56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1.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ОБЛАСТ: УКЉУЧИВАЊЕ ГРАЂАНА И ЛОКАЛНЕ ЗАЈЕДНИЦЕ У ПРОЦЕС ИЗРАДЕ БУЏЕТА</w:t>
            </w:r>
          </w:p>
        </w:tc>
      </w:tr>
      <w:tr>
        <w:trPr>
          <w:trHeight w:val="68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1.1. Имајући у виду елементе описане у пакету подршке у делу који се односи на укључивање грађана и локалне заједнице у процес израде буџета, укратко опишите тренутно стање у вашој ЈЛС.</w:t>
            </w:r>
          </w:p>
        </w:tc>
      </w:tr>
      <w:tr>
        <w:trPr>
          <w:trHeight w:val="93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97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1.2.  Укратко опишите на који начин очекујете да ће ова област пакета подршке унапредити поступање у вашој ЈЛС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Које резултате очекујете након добијања експертске подршке у овој области пакета подршке– који циљ(еви), односно резултат(и) се желе остварити? </w:t>
            </w:r>
          </w:p>
        </w:tc>
      </w:tr>
      <w:tr>
        <w:trPr>
          <w:trHeight w:val="97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96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1.3 Укратко опишите спремност/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 предвиђених у овој области пакета подршке. </w:t>
            </w:r>
          </w:p>
        </w:tc>
      </w:tr>
      <w:tr>
        <w:trPr>
          <w:trHeight w:val="9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1.4. Опишите како ће очекиване промене бити интегрисане у поступање запослених, односно на који начин ће се осигурати одрживост промена постигнутих кроз реализацију овог дела пакета подршке? </w:t>
            </w:r>
          </w:p>
        </w:tc>
      </w:tr>
      <w:tr>
        <w:trPr>
          <w:trHeight w:val="10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53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2.   ОБЛАСТ: ЈАЧАЊЕ ТРАНСПАРЕНТНОСТИ ЛОКАЛНОГ БУЏЕТА</w:t>
            </w:r>
          </w:p>
        </w:tc>
      </w:tr>
      <w:tr>
        <w:trPr>
          <w:trHeight w:val="4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2.1. Имајући у виду елементе описане у пакету подршке у делу који се односи на јачање транспарентности локалног буџета, укратко опишите тренутно стање у вашој ЈЛС.</w:t>
            </w:r>
          </w:p>
        </w:tc>
      </w:tr>
      <w:tr>
        <w:trPr>
          <w:trHeight w:val="8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7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2.2.  Укратко опишите на који начин очекујете да ће ова област пакета подршке унапредити поступање у вашој ЈЛС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Које резултате очекујете након добијања експертске подршке у овој области пакета подршке – који циљ(еви), односно резултат(и) се желе остварити?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2.3 Укратко опишите спремност/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. 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7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2.4. Опишите како ће очекиване промене бити интегрисане у поступање запослених, односно на који начин ће се осигурати одрживост промена постигнутих кроз реализацију овог дела пакета подршке? 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3.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 ОБЛАСТ: РОДНО ОДГОВОРНО БУЏЕТИРАЊЕ</w:t>
            </w:r>
          </w:p>
        </w:tc>
      </w:tr>
      <w:tr>
        <w:trPr>
          <w:trHeight w:val="5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1. Имајући у виду елементе описане у пакету подршке у делу који се односи на родно одговорно буџетирање, укратко опишите тренутно стање у вашој ЈЛС.</w:t>
            </w:r>
          </w:p>
        </w:tc>
      </w:tr>
      <w:tr>
        <w:trPr>
          <w:trHeight w:val="9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2.  Укратко опишите на који начин очекујете да ће ова област пакета подршке унапредити поступање у вашој ЈЛС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Које резултате очекујете након добијања експертске подршке у овој области пакета подршке – који циљ(еви), односно резултат(и) се желе остварити? 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3.3 Укратко опишите спремност/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. 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3.4. Опишите како ће очекиване промене бити интегрисане у поступање запослених, односно на који начин ће се  осигурати одрживост промена постигнутих кроз реализацију овог дела пакета подршке? 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4.4.  </w:t>
            </w:r>
            <w:r>
              <w:rPr>
                <w:rFonts w:cs="Tahoma" w:ascii="Tahoma" w:hAnsi="Tahoma"/>
                <w:b/>
                <w:lang w:val="sr-R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 ОБЛАСТ: ТРАНСПАРЕНТНО ФИНАНСИРАЊЕ ОРГАНИЗАЦИЈА ЦИВИЛНОГ ДРУШТВА</w:t>
            </w:r>
          </w:p>
        </w:tc>
      </w:tr>
      <w:tr>
        <w:trPr>
          <w:trHeight w:val="83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1. Имајући у виду елементе описане у пакету подршке у делу који се односи на транспарентно финансирање организација цивилног друштва, укратко опишите тренутно стање у вашој ЈЛС.</w:t>
            </w:r>
          </w:p>
        </w:tc>
      </w:tr>
      <w:tr>
        <w:trPr>
          <w:trHeight w:val="8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7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2.  Укратко опишите на који начин очекујете да ће ова област пакета подршке унапредити поступање у вашој ЈЛС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Које резултате очекујете након добијања експертске подршке у овој области пакета подршке – који циљ(еви), односно резултат(и) се желе остварити?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3 Укратко опишите спремност/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8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3.4. Опишите како ће очекиване промене бити интегрисане у поступање запослених, односно на који начин ће се  осигурати одрживост промена постигнутих кроз реализацију овог дела пакета подршке?</w:t>
            </w:r>
          </w:p>
        </w:tc>
      </w:tr>
      <w:tr>
        <w:trPr>
          <w:trHeight w:val="10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Датум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(Градоначелник/Председник општине)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М.П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120"/>
              <w:ind w:right="-14" w:hanging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120"/>
              <w:ind w:right="-14" w:hanging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120"/>
        <w:ind w:right="-1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255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9"/>
      <w:gridCol w:w="3009"/>
      <w:gridCol w:w="3009"/>
    </w:tblGrid>
    <w:tr>
      <w:trPr/>
      <w:tc>
        <w:tcPr>
          <w:tcW w:w="3009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0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09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  <w:szCs w:val="20"/>
        <w:lang w:val="sr-RS" w:eastAsia="en-US"/>
      </w:rPr>
    </w:pPr>
    <w:r>
      <w:rPr>
        <w:rFonts w:cs="Tahoma" w:ascii="Tahoma" w:hAnsi="Tahoma"/>
        <w:b/>
        <w:sz w:val="20"/>
        <w:szCs w:val="20"/>
        <w:lang w:val="sr-RS" w:eastAsia="en-US"/>
      </w:rPr>
      <w:drawing>
        <wp:inline distT="0" distB="0" distL="0" distR="0">
          <wp:extent cx="5730875" cy="92646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Calibri" w:hAnsi="Calibri" w:eastAsia="Times New Roman" w:cs="Times New Roman"/>
      <w:color w:val="5A5A5A"/>
      <w:spacing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08:00Z</dcterms:created>
  <dc:creator>Andrea Guduric</dc:creator>
  <dc:description/>
  <dc:language>en-US</dc:language>
  <cp:lastModifiedBy>Zeljko Krnetic</cp:lastModifiedBy>
  <dcterms:modified xsi:type="dcterms:W3CDTF">2018-09-21T14:08:00Z</dcterms:modified>
  <cp:revision>2</cp:revision>
  <dc:subject/>
  <dc:title/>
</cp:coreProperties>
</file>