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23770" cy="7918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ПУБЛИКА СРБ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5085</wp:posOffset>
                </wp:positionH>
                <wp:positionV relativeFrom="paragraph">
                  <wp:posOffset>-759460</wp:posOffset>
                </wp:positionV>
                <wp:extent cx="2286000" cy="88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3920"/>
                        </a:xfrm>
                        <a:prstGeom prst="rect"/>
                        <a:solidFill>
                          <a:srgbClr val="5B9B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ЗА ГРАЂАН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И ПРИВРЕДУ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yle="position:absolute;rotation:-0;width:180pt;height:69.6pt;mso-wrap-distance-left:9.05pt;mso-wrap-distance-right:9.05pt;mso-wrap-distance-top:0pt;mso-wrap-distance-bottom:0pt;margin-top:-59.8pt;mso-position-vertical-relative:text;margin-left:603.55pt;mso-position-horizontal-relative:text"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ЗА ГРАЂАНЕ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И ПРИВРЕ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А/ГРАД _______________________</w:t>
      </w:r>
    </w:p>
    <w:p>
      <w:pPr>
        <w:pStyle w:val="Normal"/>
        <w:snapToGrid w:val="false"/>
        <w:spacing w:lineRule="auto" w:line="360"/>
        <w:ind w:left="2218" w:hanging="2218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ШТИНСКА/ГРАДСКА УПРАВА </w:t>
      </w:r>
    </w:p>
    <w:p>
      <w:pPr>
        <w:pStyle w:val="Normal"/>
        <w:snapToGrid w:val="false"/>
        <w:spacing w:lineRule="auto" w:line="360"/>
        <w:ind w:left="2218" w:hanging="221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РГАНИЗАЦИОНА ЈЕДИНИЦА: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ДЕЛ АДМИНИСТРАТИВНОГ ПОСТУПКА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36"/>
          <w:szCs w:val="36"/>
          <w:lang w:val="sr-RS"/>
        </w:rPr>
      </w:pPr>
      <w:r>
        <w:rPr>
          <w:rFonts w:cs="Times New Roman" w:ascii="Times New Roman" w:hAnsi="Times New Roman"/>
          <w:sz w:val="36"/>
          <w:szCs w:val="36"/>
          <w:lang w:val="sr-RS"/>
        </w:rPr>
        <w:t>ОДОБРЕЊЕ ЗА УЛАЗАК ВОЗИЛА У ПЕШАЧКУ ЗОНУ/ТРГ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color w:val="8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olor w:val="800000"/>
          <w:sz w:val="24"/>
          <w:szCs w:val="24"/>
          <w:u w:val="single"/>
          <w:lang w:val="sr-RS"/>
        </w:rPr>
        <w:t>Област: послови из области саобраћаја-изворни послови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rPr>
          <w:rFonts w:ascii="Times New Roman" w:hAnsi="Times New Roman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99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Ко покреће поступак и на који начин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Захтев за </w:t>
      </w:r>
      <w:r>
        <w:rPr>
          <w:rFonts w:cs="Times New Roman" w:ascii="Times New Roman" w:hAnsi="Times New Roman"/>
          <w:bCs/>
          <w:lang w:val="sr-RS"/>
        </w:rPr>
        <w:t xml:space="preserve">одобрење за улазак возила у пешачку зону/трг </w:t>
      </w:r>
      <w:r>
        <w:rPr>
          <w:rFonts w:cs="Times New Roman" w:ascii="Times New Roman" w:hAnsi="Times New Roman"/>
          <w:lang w:val="sr-RS"/>
        </w:rPr>
        <w:t xml:space="preserve">може поднети  физичко или правно лице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Прилози (докази) за одлучивање у поступку који доставља странка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се доставља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отокопија саобраћајне дозволе за возило/возила за које се тражи одобрење за улазак у пешачку зону/трг (оригинал на увид)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  <w:t>фотокопија личне карте станара пешачке зоне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  <w:t>фотокопија решења о регистрацији привредног субјекта (АПР), које предмет доношења одобрења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  <w:t>документација којом се утврђује разлог уласка возила у пешачку зону – нпр. уговор о снадбевању привредног субјекта, о превозу огрева (селидбе и сл.), уговор о извођењу радова и др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оказ о плаћеној локалној административној такси, осим ако је подносилац захтева посебним прописом ослобођен плаћања таксе. </w:t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Правни основ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Овај поступак регулише се </w:t>
      </w:r>
      <w:r>
        <w:rPr>
          <w:rFonts w:cs="Times New Roman" w:ascii="Times New Roman" w:hAnsi="Times New Roman"/>
          <w:bCs/>
          <w:lang w:val="sr-RS"/>
        </w:rPr>
        <w:t>решењем о одобрењу за улазак возила у пешачку зону</w:t>
      </w:r>
      <w:r>
        <w:rPr>
          <w:rFonts w:cs="Times New Roman" w:ascii="Times New Roman" w:hAnsi="Times New Roman"/>
          <w:lang w:val="sr-RS"/>
        </w:rPr>
        <w:t xml:space="preserve"> на територији гр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  <w:lang w:val="sr-RS"/>
        </w:rPr>
        <w:t>ил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sr-RS"/>
        </w:rPr>
        <w:t>општине</w:t>
      </w:r>
      <w:r>
        <w:rPr>
          <w:rFonts w:cs="Times New Roman" w:ascii="Times New Roman" w:hAnsi="Times New Roman"/>
          <w:lang w:val="sr-RS"/>
        </w:rPr>
        <w:t xml:space="preserve"> _____, у складу са чланом 160. </w:t>
      </w:r>
      <w:r>
        <w:rPr>
          <w:rFonts w:cs="Times New Roman" w:ascii="Times New Roman" w:hAnsi="Times New Roman"/>
        </w:rPr>
        <w:t>Зако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о безбедности саобраћаја на путевима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</w:rPr>
        <w:t xml:space="preserve">"Службени гласник РС", бр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1/2009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3/2010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01/2011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32/2013</w:t>
        </w:r>
      </w:hyperlink>
      <w:r>
        <w:rPr>
          <w:rFonts w:cs="Times New Roman" w:ascii="Times New Roman" w:hAnsi="Times New Roman"/>
        </w:rPr>
        <w:t xml:space="preserve"> - Одлука УС РС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5/2014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96/2015</w:t>
        </w:r>
      </w:hyperlink>
      <w:r>
        <w:rPr>
          <w:rFonts w:cs="Times New Roman" w:ascii="Times New Roman" w:hAnsi="Times New Roman"/>
        </w:rPr>
        <w:t xml:space="preserve"> - други закон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9/2016</w:t>
        </w:r>
      </w:hyperlink>
      <w:r>
        <w:rPr>
          <w:rFonts w:cs="Times New Roman" w:ascii="Times New Roman" w:hAnsi="Times New Roman"/>
        </w:rPr>
        <w:t xml:space="preserve"> - Одлука УС РС, 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4/2018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1/2018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1/2018</w:t>
        </w:r>
      </w:hyperlink>
      <w:r>
        <w:rPr>
          <w:rFonts w:cs="Times New Roman" w:ascii="Times New Roman" w:hAnsi="Times New Roman"/>
        </w:rPr>
        <w:t xml:space="preserve"> - други закон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87/2018</w:t>
        </w:r>
      </w:hyperlink>
      <w:r>
        <w:rPr>
          <w:rFonts w:cs="Times New Roman" w:ascii="Times New Roman" w:hAnsi="Times New Roman"/>
          <w:lang w:val="sr-RS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3/2019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128/2020 </w:t>
      </w:r>
      <w:r>
        <w:rPr>
          <w:rFonts w:cs="Times New Roman" w:ascii="Times New Roman" w:hAnsi="Times New Roman"/>
        </w:rPr>
        <w:t>- други закон</w:t>
      </w:r>
      <w:r>
        <w:rPr>
          <w:rFonts w:cs="Times New Roman" w:ascii="Times New Roman" w:hAnsi="Times New Roman"/>
          <w:lang w:val="sr-RS"/>
        </w:rPr>
        <w:t xml:space="preserve"> и 76/2023) </w:t>
      </w:r>
      <w:r>
        <w:rPr>
          <w:rFonts w:cs="Times New Roman" w:ascii="Times New Roman" w:hAnsi="Times New Roman"/>
          <w:color w:val="FF0000"/>
          <w:lang w:val="sr-RS"/>
        </w:rPr>
        <w:t>и члана __ општег акта јединице локалне самоуправе</w:t>
      </w:r>
      <w:r>
        <w:rPr>
          <w:rFonts w:cs="Times New Roman" w:ascii="Times New Roman" w:hAnsi="Times New Roman"/>
          <w:color w:val="FF0000"/>
          <w:lang w:val="sr-Latn-RS"/>
        </w:rPr>
        <w:t>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RS"/>
        </w:rPr>
        <w:t>Спровођење овог поступка Законом је дато надлежном органу града или општине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  <w:color w:val="FF0000"/>
          <w:lang w:val="sr-RS"/>
        </w:rPr>
        <w:t xml:space="preserve">а то је орган управе јединице локалне самоуправе, надлежан за послове саобраћаја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Законом о безбедности саобраћаја на путевима нису одређени ближи услови и начин за прибављање одобрења за улазак возила у пешачку зону/трг, као и рок за спровођење овог поступка, те се из тих разлога, у погледу рока за поступање по захтеву, примењује </w:t>
      </w:r>
      <w:r>
        <w:rPr>
          <w:rFonts w:cs="Times New Roman" w:ascii="Times New Roman" w:hAnsi="Times New Roman"/>
          <w:b/>
          <w:lang w:val="sr-RS"/>
        </w:rPr>
        <w:t xml:space="preserve">чл. 145. Закона о општем управном поступку </w:t>
      </w:r>
      <w:r>
        <w:rPr>
          <w:rFonts w:cs="Times New Roman" w:ascii="Times New Roman" w:hAnsi="Times New Roman"/>
          <w:lang w:val="sr-RS"/>
        </w:rPr>
        <w:t xml:space="preserve">(„Службени гласник РС“ број 18/2016, </w:t>
      </w:r>
      <w:r>
        <w:rPr>
          <w:rFonts w:cs="Times New Roman" w:ascii="Times New Roman" w:hAnsi="Times New Roman"/>
          <w:color w:val="FF0000"/>
          <w:lang w:val="sr-RS"/>
        </w:rPr>
        <w:t>95/2018 - аутентично тумачење и 2/2023 - одлука УС),</w:t>
      </w:r>
      <w:r>
        <w:rPr>
          <w:rFonts w:cs="Times New Roman" w:ascii="Times New Roman" w:hAnsi="Times New Roman"/>
          <w:lang w:val="sr-RS"/>
        </w:rPr>
        <w:t xml:space="preserve"> који прописује да је орган дужан да изда решење у року од </w:t>
      </w:r>
      <w:r>
        <w:rPr>
          <w:rFonts w:cs="Times New Roman" w:ascii="Times New Roman" w:hAnsi="Times New Roman"/>
          <w:b/>
          <w:lang w:val="sr-RS"/>
        </w:rPr>
        <w:t>3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дана </w:t>
      </w:r>
      <w:r>
        <w:rPr>
          <w:rFonts w:cs="Times New Roman" w:ascii="Times New Roman" w:hAnsi="Times New Roman"/>
          <w:lang w:val="sr-RS"/>
        </w:rPr>
        <w:t xml:space="preserve">од покретања поступка, као општи </w:t>
      </w:r>
      <w:r>
        <w:rPr>
          <w:rFonts w:cs="Times New Roman" w:ascii="Times New Roman" w:hAnsi="Times New Roman"/>
          <w:b/>
          <w:lang w:val="sr-RS"/>
        </w:rPr>
        <w:t>законски рок</w:t>
      </w:r>
      <w:r>
        <w:rPr>
          <w:rFonts w:cs="Times New Roman" w:ascii="Times New Roman" w:hAnsi="Times New Roman"/>
          <w:lang w:val="sr-RS"/>
        </w:rPr>
        <w:t xml:space="preserve">, а </w:t>
      </w:r>
      <w:r>
        <w:rPr>
          <w:rFonts w:cs="Times New Roman" w:ascii="Times New Roman" w:hAnsi="Times New Roman"/>
          <w:b/>
          <w:lang w:val="sr-RS"/>
        </w:rPr>
        <w:t>препоручени рок</w:t>
      </w:r>
      <w:r>
        <w:rPr>
          <w:rFonts w:cs="Times New Roman" w:ascii="Times New Roman" w:hAnsi="Times New Roman"/>
          <w:lang w:val="sr-RS"/>
        </w:rPr>
        <w:t xml:space="preserve"> за његово спровођење је </w:t>
      </w:r>
      <w:r>
        <w:rPr>
          <w:rFonts w:cs="Times New Roman" w:ascii="Times New Roman" w:hAnsi="Times New Roman"/>
          <w:b/>
          <w:lang w:val="sr-RS"/>
        </w:rPr>
        <w:t>3 дана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Cs/>
          <w:lang w:val="sr-RS"/>
        </w:rPr>
        <w:t>Решењем о одобрењу за улазак возила у пешачку зону</w:t>
      </w:r>
      <w:r>
        <w:rPr>
          <w:rFonts w:cs="Times New Roman" w:ascii="Times New Roman" w:hAnsi="Times New Roman"/>
          <w:lang w:val="sr-RS"/>
        </w:rPr>
        <w:t xml:space="preserve"> на територији општине/града __________________, које доноси организациона јединица Општинске/Градске управе надлежна за послове саобраћаја, може бити дозвољено кретање одређених возила брзином кретања пешака у пешачкој зони, у одређеном временском периоду, тако да не угрожавају пешаке.</w:t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  <w:t xml:space="preserve">Одлучивање у поступку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хтев се подноси организационој јединици Општинске/Градске управе надлежној за послове саобраћај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силац захтева у захтеву обавезно наводи разлоге због чега траж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обрење за улазак возила у пешачку зо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хтев 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обрење за улазак возила у пешачку зо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, након подношења и пријема, одмах прослеђује надлежној организационој јединици Општинске/Градске управе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у циљу спровођења поступ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ab/>
        <w:t>Ако поднесак садржи неки формални недостатак који спречава поступање по поднеску или ако је неразумљив или непотпун, надлежни орган ће, у складу са одредбама члана 59. Закона о општем управном поступку ("Сл. гласник РС", бр. 18/2016, 95/2018 - аутентично тумачење и 2/2023 - одлука УС), у року од осам дана од пријема поднеска обавестити подносиоца на који начин да уреди поднесак и то у року који не може бити краћи од осам дана, уз упозорење на правне последице ако не уреди поднесак у року. Ако поднесак не буде уређен у року, орган решењем одбацује поднесак, а ако поднесак буде уређен у року, сматра се да је од почетка био уредан.</w:t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500" w:leader="none"/>
        </w:tabs>
        <w:spacing w:lineRule="auto" w:line="276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RS"/>
        </w:rPr>
        <w:t>Акт којим се одлучује у поступку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1F4E79"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bCs/>
          <w:color w:val="1F4E79"/>
          <w:sz w:val="24"/>
          <w:szCs w:val="24"/>
          <w:lang w:val="sr-Latn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подношења уредног захтева и утврђивања основаности поднетог захтева, надлежна организациона јединица Општинске/Градске управе донос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шење о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добрењу за улазак возила у пешачку зон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шење мора да садржи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назив улице - пешачке з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податке о власнику/кориснику возила (станар, привредни субјекат и сл.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марку, ти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регистарску ознаку возила за које је издато одобрење за улазак у пешачку зону, временски период у коме се одобрава улазак возила у пешачку зону, као и обавезу кретања возила брзином кретања пешака, тако да не угрожавају пешаке и с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ски рок за доношење решења је 30 дана, 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препоручени рок је 3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пријема уредног захтева. Решење се доставља подносиоцу захтева, управљачу пута, </w:t>
      </w:r>
      <w:r>
        <w:rPr>
          <w:rFonts w:cs="Times New Roman" w:ascii="Times New Roman" w:hAnsi="Times New Roman"/>
          <w:sz w:val="24"/>
          <w:szCs w:val="24"/>
        </w:rPr>
        <w:t>територијално надлеж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инистарства унутрашњих послова</w:t>
      </w:r>
      <w:r>
        <w:rPr>
          <w:rFonts w:cs="Times New Roman" w:ascii="Times New Roman" w:hAnsi="Times New Roman"/>
          <w:sz w:val="24"/>
          <w:szCs w:val="24"/>
          <w:lang w:val="sr-RS"/>
        </w:rPr>
        <w:t>, надлежним инспекцијама, комуналној милицији и сл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пријема захтева, до достављања предмета на обраду рок је одмах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за обраду захтева, односно испитивање његове уредности и чињеница и околности од значаја за поступање у управној ствари је 1 да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ок за израду реш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 захтеву за oдобрење за улазак возила у пешачку зону је 1 дан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кон израде, решење се доставља писарници истог дана ради отпремања, тј. рок је одма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ок за отпремање решења ради достављања странци је 1 д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дана израде решењ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44546A"/>
          <w:lang w:val="sr-RS"/>
        </w:rPr>
        <w:tab/>
      </w:r>
      <w:r>
        <w:rPr>
          <w:rFonts w:cs="Times New Roman" w:ascii="Times New Roman" w:hAnsi="Times New Roman"/>
          <w:b/>
          <w:lang w:val="sr-RS"/>
        </w:rPr>
        <w:t xml:space="preserve">Упутство о правном средству: </w:t>
      </w:r>
      <w:r>
        <w:rPr>
          <w:rFonts w:cs="Times New Roman" w:ascii="Times New Roman" w:hAnsi="Times New Roman"/>
          <w:lang w:val="sr-RS"/>
        </w:rPr>
        <w:t>Против решења којим је захтев странке одбијен, странка има право жалбе у року од 15 дана од дана обавештавања странке о решењу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lang w:val="sr-RS"/>
        </w:rPr>
        <w:tab/>
        <w:t>Жалба се предаје органу Општинске/Градске управе који је донео решење о одбијању захте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Законски рок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0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пшти рок из чл. 145. ЗУП-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поручени рок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 да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type w:val="nextPage"/>
          <w:pgSz w:orient="landscape" w:w="16838" w:h="11906"/>
          <w:pgMar w:left="1152" w:right="1152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</w:rPr>
        <w:t>ФАЗЕ У ПОСТУПК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0"/>
      </w:tblGrid>
      <w:tr>
        <w:trPr>
          <w:trHeight w:val="704" w:hRule="atLeast"/>
          <w:cantSplit w:val="true"/>
        </w:trPr>
        <w:tc>
          <w:tcPr>
            <w:tcW w:w="11560" w:type="dxa"/>
            <w:tcBorders/>
            <w:vAlign w:val="center"/>
          </w:tcPr>
          <w:p>
            <w:pPr>
              <w:pStyle w:val="ColorfulListAccent1"/>
              <w:suppressAutoHyphens w:val="true"/>
              <w:ind w:left="0" w:hanging="0"/>
              <w:rPr>
                <w:rFonts w:ascii="Times New Roman" w:hAnsi="Times New Roman" w:cs="Times New Roman"/>
                <w:bCs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Назив поступка:</w:t>
            </w: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 xml:space="preserve"> Одобрење за улазак возила у пешачку зону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ифра поступка: _____________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1381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Информације који се траже од странке у захтеву</w:t>
            </w:r>
          </w:p>
        </w:tc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, адреса пребивалишта, контакт телефон (за физичко лице)</w:t>
            </w:r>
          </w:p>
          <w:p>
            <w:pPr>
              <w:pStyle w:val="ColorfulListAccent1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ловно име, седиште, МБ и ПИБ (за правно лице и предузетника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лози због којих се тражи одобрење за улазак возила у пешачку зону –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>боравиште/пребивалиште станара, снадбевање привредног субјекта, превоз огрева (селидбе и сл.) за потребе станара, извођење радова на градилишту и др;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аци о возилу;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>Подаци о станару пешачке зоне;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>Подаци о привредном субјекту (АПР), које предмет доношења одобрења и др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1295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РАТ/ЛАТ/ЛН</w:t>
            </w:r>
          </w:p>
        </w:tc>
        <w:tc>
          <w:tcPr>
            <w:tcW w:w="1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ЛАТ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121"/>
        <w:gridCol w:w="1226"/>
        <w:gridCol w:w="2606"/>
        <w:gridCol w:w="1014"/>
        <w:gridCol w:w="1120"/>
        <w:gridCol w:w="1757"/>
        <w:gridCol w:w="1439"/>
        <w:gridCol w:w="1226"/>
        <w:gridCol w:w="2606"/>
      </w:tblGrid>
      <w:tr>
        <w:trPr>
          <w:tblHeader w:val="true"/>
          <w:trHeight w:val="591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Фазе поступ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Законски / препоручени  рок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адлежност за поступање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Документа и подац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ind w:left="-108" w:firstLine="108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Т/Н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равни основ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blHeader w:val="true"/>
          <w:trHeight w:val="551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4316" w:type="dxa"/>
            <w:gridSpan w:val="3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о службеној дужност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restart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ind w:left="-108" w:firstLine="10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</w:tc>
      </w:tr>
      <w:tr>
        <w:trPr>
          <w:tblHeader w:val="true"/>
          <w:trHeight w:val="114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Документа/подаци неопходни за одлучивањ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Доставља странк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footnoteReference w:id="2"/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рибавља се по службеној дуж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Подаци  који се траже по службеној дужности из докумен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Ко води службену евиденцију</w:t>
            </w:r>
          </w:p>
        </w:tc>
        <w:tc>
          <w:tcPr>
            <w:tcW w:w="1226" w:type="dxa"/>
            <w:vMerge w:val="continue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</w:tc>
      </w:tr>
      <w:tr>
        <w:trPr>
          <w:trHeight w:val="606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Подношење захтева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тран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napToGrid w:val="false"/>
              <w:spacing w:before="0" w:after="200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Попуњен образац захте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ColorfulListAccent1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  <w:t>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sr-RS"/>
              </w:rPr>
              <w:t xml:space="preserve"> 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  <w:t xml:space="preserve">Чл. 90 и 91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Закона о општем управном поступку 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56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napToGrid w:val="false"/>
              <w:spacing w:before="0" w:after="200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Фотокопија саобраћајне дозволе за возило за које се тражи одобрење за улазак у пешачку зону, личне карте станара, решења АПР, документације о разлозима уласка возила и с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ColorfulListAccent1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napToGrid w:val="false"/>
              <w:spacing w:before="0" w:after="200"/>
              <w:ind w:left="292" w:hanging="27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Доказ о уплати локалне административне такс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ColorfulListAccent1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18"/>
                <w:szCs w:val="24"/>
                <w:lang w:val="sr-RS"/>
              </w:rPr>
              <w:t>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н/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187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Пријем захте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Одм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Писарница /орган надлежан за пријем поднесака странак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9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16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252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 управе</w:t>
            </w:r>
          </w:p>
        </w:tc>
      </w:tr>
      <w:tr>
        <w:trPr>
          <w:trHeight w:val="139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Утврђивање чињеница и околности од стране надлежног органа за поступање у управној ствар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val="sr-RS"/>
              </w:rPr>
              <w:t>3.1.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 xml:space="preserve">    Обавештавање странке о потреби подношења података потребних за одлучивање (уз одређивање рока за допуну захтев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У року од 1 дан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од дана пријема захте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У року од 1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дан (од дана пријема захтева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лужбено  лице НО/НОЈ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лужбено  лице НО/НОЈ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Чл. 102. Закона о општем управном поступку 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Чл. 59. Закона о општем управном поступку 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  <w:tr>
        <w:trPr>
          <w:trHeight w:val="306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Израда решења о одобрењу за улазак возила у пешачку зону/тр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 xml:space="preserve">У року од 1 дан 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(од дана пријема уредног захтева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Службено лице НО/НОЈ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Чл. 160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ко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 безбедности саобраћаја на путеви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"Службени гласник РС", бр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09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53/2010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101/2011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32/2013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Одлука УС Р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55/2014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96/2015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други закон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9/2016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Одлука УС РС, 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24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41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 други закон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87/2018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</w:rPr>
                <w:t>23/2019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128/202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 други зако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и 76/2023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  <w:strike/>
                <w:color w:val="FF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Члан __ општег акта јединице локалне самоуправе</w:t>
            </w:r>
          </w:p>
        </w:tc>
      </w:tr>
      <w:tr>
        <w:trPr>
          <w:trHeight w:val="146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Потписивање решења и достава писарници на отпремање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Times New Roman" w:hAnsi="Times New Roman" w:cs="Times New Roman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одм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Руководилац НО или овлашћено службено лиц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ОЈ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Чл. 141.  ст. 7. Закона о општем управном поступку 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</w:tc>
      </w:tr>
      <w:tr>
        <w:trPr>
          <w:trHeight w:val="69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  <w:lang w:val="sr-RS"/>
              </w:rPr>
              <w:t xml:space="preserve">Отпремање решења  ради достављања подносиоцу захтева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 xml:space="preserve">надлежном управљачу пута,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RS"/>
              </w:rPr>
              <w:t>, надлежним инспекцијама, комуналној милицији и сл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 року од 1 дан (</w:t>
            </w:r>
            <w:r>
              <w:rPr>
                <w:rFonts w:cs="Times New Roman" w:ascii="Times New Roman" w:hAnsi="Times New Roman"/>
                <w:sz w:val="18"/>
                <w:szCs w:val="24"/>
                <w:lang w:val="sr-RS"/>
              </w:rPr>
              <w:t>од дана израде решења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НОЈ за доставу писмена путем поштанске службе или достављача (курира)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Уредба о канцеларијском пословању органа државне управе / Упутство о канцеларијском пословању органа држав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lang w:val="sr-RS"/>
              </w:rPr>
              <w:t xml:space="preserve">Члан 75.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  <w:t>Закона о општем управном поступку („Службени гласник РС“ број 18/2016, 95/2018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4"/>
                <w:lang w:val="sr-RS"/>
              </w:rPr>
              <w:t>и 2/2023 - одлука УС)</w:t>
            </w:r>
          </w:p>
        </w:tc>
      </w:tr>
      <w:tr>
        <w:trPr>
          <w:trHeight w:val="179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остављање решења подносиоцу захтева, управљачу пу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иторијално надлеж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о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јединиц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истарства унутрашњих послов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надлежним инспекцијама, комуналној милицији и сл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1F4E79"/>
          <w:sz w:val="2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1F4E79"/>
          <w:sz w:val="20"/>
          <w:szCs w:val="24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b/>
          <w:b/>
          <w:color w:val="1F4E79"/>
          <w:sz w:val="2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1F4E79"/>
          <w:sz w:val="20"/>
          <w:szCs w:val="24"/>
          <w:u w:val="single"/>
          <w:lang w:val="sr-RS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b/>
          <w:b/>
          <w:i/>
          <w:i/>
          <w:color w:val="1F4E79"/>
          <w:sz w:val="20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i/>
          <w:color w:val="1F4E79"/>
          <w:sz w:val="20"/>
          <w:szCs w:val="24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НО - Надлежни орг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НОЈ - Надлежна организациона једин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Законски рок -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РАТ -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ЛАТ/ЛН -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 xml:space="preserve">Т/Н - Трошкови прибављања докумената по службеној дужност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4"/>
          <w:shd w:fill="FFFFFF" w:val="clear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ОБРЕЊЕ ЗА УЛАЗАК ВОЗИЛА У ПЕШАЧКУ ЗОНУ/ТР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 w:eastAsia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 w:eastAsia="sr-Latn-R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2038350" cy="895350"/>
                <wp:effectExtent l="29210" t="19050" r="2984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95320"/>
                        </a:xfrm>
                        <a:prstGeom prst="hexagon">
                          <a:avLst>
                            <a:gd name="adj" fmla="val 569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right="-1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uz-Cyrl-UZ" w:bidi="ar-SA"/>
                              </w:rPr>
                              <w:t>Евентуални захтев странци за допуну документациј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52pt;margin-top:13.25pt;width:160.45pt;height:70.4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right="-1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Times New Roman"/>
                          <w:color w:val="auto"/>
                          <w:lang w:val="uz-Cyrl-UZ" w:bidi="ar-SA"/>
                        </w:rPr>
                        <w:t>Евентуални захтев странци за допуну документациј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270" cy="771525"/>
                <wp:effectExtent l="56515" t="0" r="57150" b="635"/>
                <wp:wrapNone/>
                <wp:docPr id="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3" stroked="t" o:allowincell="f" style="position:absolute;margin-left:324pt;margin-top:5.9pt;width:0.1pt;height:60.6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270" cy="771525"/>
                <wp:effectExtent l="56515" t="635" r="57150" b="0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342pt;margin-top:5.9pt;width:0.1pt;height:60.7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40225</wp:posOffset>
                </wp:positionH>
                <wp:positionV relativeFrom="paragraph">
                  <wp:posOffset>186055</wp:posOffset>
                </wp:positionV>
                <wp:extent cx="3889375" cy="460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8 дан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16"/>
                                <w:lang w:val="sr-R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i/>
                                <w:sz w:val="20"/>
                                <w:szCs w:val="16"/>
                                <w:lang w:val="sr-RS"/>
                              </w:rPr>
                              <w:t>препоручени рок за допуну документације од стране подносиоца  захтев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16"/>
                                <w:lang w:val="sr-R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25pt;height:36.25pt;mso-wrap-distance-left:9.05pt;mso-wrap-distance-right:9.05pt;mso-wrap-distance-top:0pt;mso-wrap-distance-bottom:0pt;margin-top:14.65pt;mso-position-vertical-relative:text;margin-left:34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8 дана</w:t>
                      </w:r>
                      <w:r>
                        <w:rPr>
                          <w:rFonts w:cs="Times New Roman"/>
                          <w:sz w:val="20"/>
                          <w:szCs w:val="16"/>
                          <w:lang w:val="sr-RS"/>
                        </w:rPr>
                        <w:t xml:space="preserve"> (</w:t>
                      </w:r>
                      <w:r>
                        <w:rPr>
                          <w:rFonts w:cs="Times New Roman"/>
                          <w:i/>
                          <w:sz w:val="20"/>
                          <w:szCs w:val="16"/>
                          <w:lang w:val="sr-RS"/>
                        </w:rPr>
                        <w:t>препоручени рок за допуну документације од стране подносиоца  захтева</w:t>
                      </w:r>
                      <w:r>
                        <w:rPr>
                          <w:rFonts w:cs="Times New Roman"/>
                          <w:sz w:val="20"/>
                          <w:szCs w:val="16"/>
                          <w:lang w:val="sr-R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0125</wp:posOffset>
                </wp:positionH>
                <wp:positionV relativeFrom="paragraph">
                  <wp:posOffset>12065</wp:posOffset>
                </wp:positionV>
                <wp:extent cx="988695" cy="346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85pt;height:27.25pt;mso-wrap-distance-left:9.05pt;mso-wrap-distance-right:9.05pt;mso-wrap-distance-top:0pt;mso-wrap-distance-bottom:0pt;margin-top:0.95pt;mso-position-vertical-relative:text;margin-left:27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26225</wp:posOffset>
                </wp:positionH>
                <wp:positionV relativeFrom="paragraph">
                  <wp:posOffset>38735</wp:posOffset>
                </wp:positionV>
                <wp:extent cx="777875" cy="311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5pt;height:24.5pt;mso-wrap-distance-left:9.05pt;mso-wrap-distance-right:9.05pt;mso-wrap-distance-top:0pt;mso-wrap-distance-bottom:0pt;margin-top:3.05pt;mso-position-vertical-relative:text;margin-left:5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1</w:t>
                      </w:r>
                      <w:r>
                        <w:rPr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900</wp:posOffset>
                </wp:positionH>
                <wp:positionV relativeFrom="paragraph">
                  <wp:posOffset>31115</wp:posOffset>
                </wp:positionV>
                <wp:extent cx="2343150" cy="1771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771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ind w:right="0" w:hanging="0"/>
                              <w:rPr/>
                            </w:pPr>
                            <w:r>
                              <w:rPr/>
                              <w:t>Обрада предмета од стране НО/ НОЈ</w:t>
                            </w:r>
                          </w:p>
                          <w:p>
                            <w:pPr>
                              <w:pStyle w:val="Iza"/>
                              <w:ind w:right="0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Прибављање података/чињеница и докумената неопходних за одлучивање из службене евиденције, </w:t>
                            </w:r>
                            <w:r>
                              <w:rPr/>
                              <w:t>уколико странка на сопствени захтев није дост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84.5pt;height:139.5pt;mso-wrap-distance-left:9.05pt;mso-wrap-distance-right:9.05pt;mso-wrap-distance-top:0pt;mso-wrap-distance-bottom:0pt;margin-top:2.45pt;mso-position-vertical-relative:text;margin-left:267pt;mso-position-horizontal-relative:text">
                <v:textbox>
                  <w:txbxContent>
                    <w:p>
                      <w:pPr>
                        <w:pStyle w:val="Iza"/>
                        <w:ind w:right="0" w:hanging="0"/>
                        <w:rPr/>
                      </w:pPr>
                      <w:r>
                        <w:rPr/>
                        <w:t>Обрада предмета од стране НО/ НОЈ</w:t>
                      </w:r>
                    </w:p>
                    <w:p>
                      <w:pPr>
                        <w:pStyle w:val="Iza"/>
                        <w:ind w:right="0" w:hanging="0"/>
                        <w:rPr/>
                      </w:pPr>
                      <w:r>
                        <w:rPr>
                          <w:szCs w:val="20"/>
                        </w:rPr>
                        <w:t xml:space="preserve">Прибављање података/чињеница и докумената неопходних за одлучивање из службене евиденције, </w:t>
                      </w:r>
                      <w:r>
                        <w:rPr/>
                        <w:t>уколико странка на сопствени захтев није достав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96520</wp:posOffset>
                </wp:positionV>
                <wp:extent cx="1600200" cy="0"/>
                <wp:effectExtent l="0" t="19050" r="0" b="19050"/>
                <wp:wrapNone/>
                <wp:docPr id="10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6pt" to="575.95pt,7.6pt" ID="Straight Connector 13" stroked="t" o:allowincell="f" style="position:absolute">
                <v:stroke color="#548dd4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96520</wp:posOffset>
                </wp:positionV>
                <wp:extent cx="1270" cy="306070"/>
                <wp:effectExtent l="57150" t="635" r="56515" b="0"/>
                <wp:wrapNone/>
                <wp:docPr id="11" name="AutoShape 4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6" stroked="t" o:allowincell="f" style="position:absolute;margin-left:576pt;margin-top:7.6pt;width:0.05pt;height:24.05pt;flip:x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5725</wp:posOffset>
                </wp:positionH>
                <wp:positionV relativeFrom="paragraph">
                  <wp:posOffset>66040</wp:posOffset>
                </wp:positionV>
                <wp:extent cx="654050" cy="2635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од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5.2pt;mso-position-vertical-relative:text;margin-left:20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од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145415</wp:posOffset>
                </wp:positionV>
                <wp:extent cx="1663700" cy="635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635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za"/>
                              <w:ind w:right="0" w:hanging="0"/>
                              <w:rPr/>
                            </w:pPr>
                            <w:r>
                              <w:rPr/>
                              <w:t xml:space="preserve">Подношење и пријем  захтева </w:t>
                            </w:r>
                          </w:p>
                          <w:p>
                            <w:pPr>
                              <w:pStyle w:val="Iza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1pt;height:50pt;mso-wrap-distance-left:9.05pt;mso-wrap-distance-right:9.05pt;mso-wrap-distance-top:0pt;mso-wrap-distance-bottom:0pt;margin-top:11.45pt;mso-position-vertical-relative:text;margin-left:78pt;mso-position-horizontal-relative:text">
                <v:textbox>
                  <w:txbxContent>
                    <w:p>
                      <w:pPr>
                        <w:pStyle w:val="Iza"/>
                        <w:ind w:right="0" w:hanging="0"/>
                        <w:rPr/>
                      </w:pPr>
                      <w:r>
                        <w:rPr/>
                        <w:t xml:space="preserve">Подношење и пријем  захтева </w:t>
                      </w:r>
                    </w:p>
                    <w:p>
                      <w:pPr>
                        <w:pStyle w:val="Iza"/>
                        <w:ind w:righ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4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 w:eastAsia="sr-Latn-R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810260" cy="1270"/>
                <wp:effectExtent l="635" t="56515" r="0" b="57150"/>
                <wp:wrapNone/>
                <wp:docPr id="14" name="AutoShape 4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6" stroked="t" o:allowincell="f" style="position:absolute;margin-left:207pt;margin-top:0.7pt;width:63.75pt;height:0.05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62700</wp:posOffset>
                </wp:positionH>
                <wp:positionV relativeFrom="paragraph">
                  <wp:posOffset>-1905</wp:posOffset>
                </wp:positionV>
                <wp:extent cx="2000250" cy="8204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20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8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  <w:t>Израда решења о одобрењу за улазак возила у пешачку зону/тр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57.5pt;height:64.6pt;mso-wrap-distance-left:9.05pt;mso-wrap-distance-right:9.05pt;mso-wrap-distance-top:0pt;mso-wrap-distance-bottom:0pt;margin-top:-0.15pt;mso-position-vertical-relative:text;margin-left:501pt;mso-position-horizontal-relative:text">
                <v:textbox>
                  <w:txbxContent>
                    <w:p>
                      <w:pPr>
                        <w:pStyle w:val="Normal"/>
                        <w:ind w:left="318" w:hanging="0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  <w:t>Израда решења о одобрењу за улазак возила у пешачку зону/трг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0</wp:posOffset>
                </wp:positionH>
                <wp:positionV relativeFrom="paragraph">
                  <wp:posOffset>29845</wp:posOffset>
                </wp:positionV>
                <wp:extent cx="1270" cy="389255"/>
                <wp:effectExtent l="56515" t="635" r="57150" b="0"/>
                <wp:wrapNone/>
                <wp:docPr id="1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9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576pt;margin-top:2.35pt;width:0.1pt;height:30.6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26325</wp:posOffset>
                </wp:positionH>
                <wp:positionV relativeFrom="paragraph">
                  <wp:posOffset>140970</wp:posOffset>
                </wp:positionV>
                <wp:extent cx="917575" cy="3187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18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6"/>
                                <w:lang w:val="sr-RS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18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25pt;height:25.1pt;mso-wrap-distance-left:9.05pt;mso-wrap-distance-right:9.05pt;mso-wrap-distance-top:0pt;mso-wrap-distance-bottom:0pt;margin-top:11.1pt;mso-position-vertical-relative:text;margin-left:58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6"/>
                          <w:lang w:val="sr-RS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18"/>
                          <w:lang w:val="sr-RS"/>
                        </w:rPr>
                      </w:pPr>
                      <w:r>
                        <w:rPr>
                          <w:rFonts w:cs="Times New Roman"/>
                          <w:sz w:val="24"/>
                          <w:szCs w:val="18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62700</wp:posOffset>
                </wp:positionH>
                <wp:positionV relativeFrom="paragraph">
                  <wp:posOffset>19050</wp:posOffset>
                </wp:positionV>
                <wp:extent cx="2000250" cy="7156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156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тписивање решења и достава писарници на отпремањ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57.5pt;height:56.35pt;mso-wrap-distance-left:9.05pt;mso-wrap-distance-right:9.05pt;mso-wrap-distance-top:0pt;mso-wrap-distance-bottom:0pt;margin-top:1.5pt;mso-position-vertical-relative:text;margin-left:5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sr-RS"/>
                        </w:rPr>
                        <w:t>Потписивање решења и достава писарници на отпремање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50800</wp:posOffset>
                </wp:positionV>
                <wp:extent cx="1270" cy="353695"/>
                <wp:effectExtent l="56515" t="635" r="57150" b="0"/>
                <wp:wrapNone/>
                <wp:docPr id="19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4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576pt;margin-top:4pt;width:0.1pt;height:27.85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540625</wp:posOffset>
                </wp:positionH>
                <wp:positionV relativeFrom="paragraph">
                  <wp:posOffset>47625</wp:posOffset>
                </wp:positionV>
                <wp:extent cx="803275" cy="346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одм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27.25pt;mso-wrap-distance-left:9.05pt;mso-wrap-distance-right:9.05pt;mso-wrap-distance-top:0pt;mso-wrap-distance-bottom:0pt;margin-top:3.75pt;mso-position-vertical-relative:text;margin-left:5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одм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1545</wp:posOffset>
                </wp:positionH>
                <wp:positionV relativeFrom="paragraph">
                  <wp:posOffset>107950</wp:posOffset>
                </wp:positionV>
                <wp:extent cx="2703195" cy="12954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A02B93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  <w:t>Отпремање решења ради доствљања</w:t>
                            </w: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0"/>
                                <w:lang w:val="sr-RS"/>
                              </w:rPr>
                              <w:t xml:space="preserve"> подносиоцу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 xml:space="preserve">захтева, управљачу пута,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територијално надлежн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организацион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јединиц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Министарства унутрашњих послова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>, надлежним инспекцијама, комуналној милицији и 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ED7D31"/>
                                <w:sz w:val="20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Iza"/>
                              <w:ind w:right="0" w:hanging="0"/>
                              <w:rPr>
                                <w:rFonts w:cs="Times New Roman"/>
                                <w:b w:val="false"/>
                                <w:b w:val="false"/>
                                <w:color w:val="ED7D31"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ED7D31"/>
                                <w:sz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212.85pt;height:102pt;mso-wrap-distance-left:9.05pt;mso-wrap-distance-right:9.05pt;mso-wrap-distance-top:0pt;mso-wrap-distance-bottom:0pt;margin-top:8.5pt;mso-position-vertical-relative:text;margin-left:4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color w:val="A02B93"/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  <w:t>Отпремање решења ради доствљања</w:t>
                      </w:r>
                      <w:r>
                        <w:rPr>
                          <w:rFonts w:cs="Times New Roman"/>
                          <w:b/>
                          <w:color w:val="FF0000"/>
                          <w:sz w:val="20"/>
                          <w:lang w:val="sr-RS"/>
                        </w:rPr>
                        <w:t xml:space="preserve"> подносиоцу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sr-RS"/>
                        </w:rPr>
                        <w:t xml:space="preserve">захтева, управљачу пута,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територијално надлежн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sr-RS"/>
                        </w:rPr>
                        <w:t>ој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организацион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sr-RS"/>
                        </w:rPr>
                        <w:t>ој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јединиц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sr-RS"/>
                        </w:rPr>
                        <w:t>и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Министарства унутрашњих послова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sr-RS"/>
                        </w:rPr>
                        <w:t>, надлежним инспекцијама, комуналној милицији и 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eastAsia="Arial" w:cs="Arial"/>
                          <w:b/>
                          <w:color w:val="ED7D31"/>
                          <w:sz w:val="20"/>
                          <w:lang w:val="sr-RS"/>
                        </w:rPr>
                        <w:t xml:space="preserve"> </w:t>
                      </w:r>
                    </w:p>
                    <w:p>
                      <w:pPr>
                        <w:pStyle w:val="Iza"/>
                        <w:ind w:right="0" w:hanging="0"/>
                        <w:rPr>
                          <w:rFonts w:cs="Times New Roman"/>
                          <w:b w:val="false"/>
                          <w:b w:val="false"/>
                          <w:color w:val="ED7D31"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 w:val="false"/>
                          <w:color w:val="ED7D31"/>
                          <w:sz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ЛЕГЕНД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10260" cy="1270"/>
                <wp:effectExtent l="635" t="56515" r="0" b="57150"/>
                <wp:wrapNone/>
                <wp:docPr id="22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0pt;margin-top:6.9pt;width:63.8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0</wp:posOffset>
                </wp:positionH>
                <wp:positionV relativeFrom="paragraph">
                  <wp:posOffset>186690</wp:posOffset>
                </wp:positionV>
                <wp:extent cx="1270" cy="353695"/>
                <wp:effectExtent l="56515" t="635" r="571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576pt;margin-top:14.7pt;width:0.1pt;height:27.8pt" type="_x0000_t32">
                <v:stroke color="#548dd4" weight="381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к за спровођење административног поступк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12025</wp:posOffset>
                </wp:positionH>
                <wp:positionV relativeFrom="paragraph">
                  <wp:posOffset>183515</wp:posOffset>
                </wp:positionV>
                <wp:extent cx="803275" cy="3460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27.25pt;mso-wrap-distance-left:9.05pt;mso-wrap-distance-right:9.05pt;mso-wrap-distance-top:0pt;mso-wrap-distance-bottom:0pt;margin-top:14.45pt;mso-position-vertical-relative:text;margin-left:5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д подношења уредног-потпуног захт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8400</wp:posOffset>
                </wp:positionH>
                <wp:positionV relativeFrom="paragraph">
                  <wp:posOffset>290195</wp:posOffset>
                </wp:positionV>
                <wp:extent cx="2228850" cy="904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04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sr-RS"/>
                              </w:rPr>
                              <w:t xml:space="preserve">Достава решења подносиоцу захтева,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16"/>
                                <w:szCs w:val="16"/>
                                <w:lang w:val="sr-RS"/>
                              </w:rPr>
                              <w:t xml:space="preserve">управљачу пута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територијално надлежн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организацион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јединиц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Министарства унутрашњих послов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lang w:val="sr-RS"/>
                              </w:rPr>
                              <w:t>, надлежним инспекцијама, комуналној милицији и с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75.5pt;height:71.25pt;mso-wrap-distance-left:9.05pt;mso-wrap-distance-right:9.05pt;mso-wrap-distance-top:0pt;mso-wrap-distance-bottom:0pt;margin-top:22.85pt;mso-position-vertical-relative:text;margin-left:4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  <w:lang w:val="sr-RS"/>
                        </w:rPr>
                        <w:t xml:space="preserve">Достава решења подносиоцу захтева, </w:t>
                      </w:r>
                      <w:r>
                        <w:rPr>
                          <w:rFonts w:cs="Times New Roman" w:ascii="Arial Narrow" w:hAnsi="Arial Narrow"/>
                          <w:b/>
                          <w:sz w:val="16"/>
                          <w:szCs w:val="16"/>
                          <w:lang w:val="sr-RS"/>
                        </w:rPr>
                        <w:t xml:space="preserve">управљачу пута,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територијално надлежн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  <w:lang w:val="sr-RS"/>
                        </w:rPr>
                        <w:t>ој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 организацион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  <w:lang w:val="sr-RS"/>
                        </w:rPr>
                        <w:t>ој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 јединиц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  <w:lang w:val="sr-RS"/>
                        </w:rPr>
                        <w:t>и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 Министарства унутрашњих послова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  <w:lang w:val="sr-RS"/>
                        </w:rPr>
                        <w:t>, надлежним инспекцијама, комуналној милицији и сл.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  <w:lang w:val="sr-R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810260" cy="1270"/>
                <wp:effectExtent l="635" t="56515" r="0" b="57150"/>
                <wp:wrapNone/>
                <wp:docPr id="26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0pt;margin-top:8.7pt;width:63.8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радње за допуну захте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983855</wp:posOffset>
                </wp:positionH>
                <wp:positionV relativeFrom="paragraph">
                  <wp:posOffset>1560830</wp:posOffset>
                </wp:positionV>
                <wp:extent cx="8890" cy="439420"/>
                <wp:effectExtent l="31115" t="635" r="36830" b="0"/>
                <wp:wrapNone/>
                <wp:docPr id="2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4399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628.65pt;margin-top:88.5pt;width:0.7pt;height:34.6pt" type="_x0000_t32">
                <v:stroke color="re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3525</wp:posOffset>
                </wp:positionH>
                <wp:positionV relativeFrom="paragraph">
                  <wp:posOffset>27940</wp:posOffset>
                </wp:positionV>
                <wp:extent cx="654050" cy="2635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2.2pt;mso-position-vertical-relative:text;margin-left:62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24700</wp:posOffset>
                </wp:positionH>
                <wp:positionV relativeFrom="paragraph">
                  <wp:posOffset>1971675</wp:posOffset>
                </wp:positionV>
                <wp:extent cx="1664970" cy="68770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877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r-RS"/>
                              </w:rPr>
                              <w:t xml:space="preserve">Достава решења подносиоцу захте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и инспекцији саобраћај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1.1pt;height:54.15pt;mso-wrap-distance-left:9.05pt;mso-wrap-distance-right:9.05pt;mso-wrap-distance-top:0pt;mso-wrap-distance-bottom:0pt;margin-top:155.25pt;mso-position-vertical-relative:text;margin-left:5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sr-RS"/>
                        </w:rPr>
                        <w:t xml:space="preserve">Достава решења подносиоцу захтев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и инспекцији саобраћај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6730</wp:posOffset>
                </wp:positionH>
                <wp:positionV relativeFrom="paragraph">
                  <wp:posOffset>1663065</wp:posOffset>
                </wp:positionV>
                <wp:extent cx="577850" cy="234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RS"/>
                              </w:rPr>
                              <w:t>1 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5pt;height:18.5pt;mso-wrap-distance-left:9.05pt;mso-wrap-distance-right:9.05pt;mso-wrap-distance-top:0pt;mso-wrap-distance-bottom:0pt;margin-top:130.95pt;mso-position-vertical-relative:text;margin-left:6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RS"/>
                        </w:rPr>
                        <w:t>1 д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транка може сама уз захтев да приложи и документацију која се прибавља по службеној дужности. </w:t>
      </w:r>
      <w:r>
        <w:rPr>
          <w:rFonts w:cs="Times New Roman" w:ascii="Times New Roman" w:hAnsi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Symbo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Courier New"/>
    </w:rPr>
  </w:style>
  <w:style w:type="character" w:styleId="WW8Num20z3">
    <w:name w:val="WW8Num20z3"/>
    <w:qFormat/>
    <w:rPr>
      <w:rFonts w:ascii="Symbol" w:hAnsi="Symbol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IzaChar">
    <w:name w:val="iza Char"/>
    <w:qFormat/>
    <w:rPr>
      <w:rFonts w:ascii="Arial" w:hAnsi="Arial" w:eastAsia="Times New Roman" w:cs="Arial"/>
      <w:b/>
      <w:szCs w:val="24"/>
      <w:lang w:val="uz-Cyrl-UZ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za">
    <w:name w:val="iza"/>
    <w:basedOn w:val="Normal"/>
    <w:qFormat/>
    <w:pPr>
      <w:suppressAutoHyphens w:val="false"/>
      <w:spacing w:lineRule="auto" w:line="276"/>
      <w:ind w:right="-19" w:hanging="0"/>
      <w:jc w:val="center"/>
    </w:pPr>
    <w:rPr>
      <w:rFonts w:cs="Times New Roman"/>
      <w:b/>
      <w:sz w:val="20"/>
      <w:szCs w:val="24"/>
      <w:lang w:val="uz-Cyrl-UZ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06:00Z</dcterms:created>
  <dc:creator>Milos Stanojcic</dc:creator>
  <dc:description/>
  <cp:keywords/>
  <dc:language>en-US</dc:language>
  <cp:lastModifiedBy>Andjela Gligorijevic</cp:lastModifiedBy>
  <cp:lastPrinted>2017-07-03T23:54:00Z</cp:lastPrinted>
  <dcterms:modified xsi:type="dcterms:W3CDTF">2024-04-29T09:57:00Z</dcterms:modified>
  <cp:revision>4</cp:revision>
  <dc:subject/>
  <dc:title>МОДЕЛИ АДМИНИСТРАТИВНИХ ПОСТУПАКА</dc:title>
</cp:coreProperties>
</file>