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aps/>
          <w:sz w:val="20"/>
          <w:szCs w:val="20"/>
          <w:lang w:val="en-US"/>
        </w:rPr>
      </w:pPr>
      <w:r>
        <w:rPr>
          <w:rFonts w:cs="Tahoma" w:ascii="Tahoma" w:hAnsi="Tahoma"/>
          <w:b/>
          <w:bCs/>
          <w:caps/>
          <w:sz w:val="20"/>
          <w:szCs w:val="20"/>
          <w:lang w:val="en-US"/>
        </w:rPr>
        <w:t>Списак ЈЕДИНИЦА ЛОКЛАНИХ САМОУПРАВА у којима 2018. године спроведена „Анализа учинка и капацитета ЈЛС у примени принципа доброг управљања“</w:t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  <w:sz w:val="18"/>
          <w:szCs w:val="18"/>
          <w:lang w:val="en-US"/>
        </w:rPr>
      </w:pPr>
      <w:r>
        <w:rPr>
          <w:rFonts w:cs="Tahoma" w:ascii="Tahoma" w:hAnsi="Tahoma"/>
          <w:b/>
          <w:bCs/>
          <w:caps/>
          <w:sz w:val="18"/>
          <w:szCs w:val="18"/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09" w:hanging="567"/>
        <w:contextualSpacing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СПИСАК ОПШТИНА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>Ада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</w:t>
        <w:tab/>
        <w:t>Алибунар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</w:t>
        <w:tab/>
        <w:t>Бабушница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</w:t>
        <w:tab/>
        <w:t>Бајина Башта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</w:t>
        <w:tab/>
        <w:t>Бечеј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</w:t>
        <w:tab/>
        <w:t>Бела Паланка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</w:t>
        <w:tab/>
        <w:t>Беочин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</w:t>
        <w:tab/>
        <w:t>Богатић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</w:t>
        <w:tab/>
        <w:t>Бојник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.</w:t>
        <w:tab/>
        <w:t>Чуприја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</w:t>
        <w:tab/>
        <w:t>Дољевац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2.</w:t>
        <w:tab/>
        <w:t>Ивањица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3.</w:t>
        <w:tab/>
        <w:t>Кањижа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4.</w:t>
        <w:tab/>
        <w:t>Кнић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5.</w:t>
        <w:tab/>
        <w:t>Књажевац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6.</w:t>
        <w:tab/>
        <w:t>Коцељева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7.</w:t>
        <w:tab/>
        <w:t>Ковин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8.</w:t>
        <w:tab/>
        <w:t>Крупањ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9.</w:t>
        <w:tab/>
        <w:t>Кула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.</w:t>
        <w:tab/>
        <w:t>Куршумлија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1.</w:t>
        <w:tab/>
        <w:t>Љубовија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2.</w:t>
        <w:tab/>
        <w:t>Мали Зворник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3.</w:t>
        <w:tab/>
        <w:t>Медвеђа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4.</w:t>
        <w:tab/>
        <w:t>Мионица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5.</w:t>
        <w:tab/>
        <w:t>Неготин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6.</w:t>
        <w:tab/>
        <w:t>Оџаци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7.</w:t>
        <w:tab/>
        <w:t>Пландиште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8.</w:t>
        <w:tab/>
        <w:t>Пожега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9.</w:t>
        <w:tab/>
        <w:t>Пријепоље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0.</w:t>
        <w:tab/>
        <w:t>Рашка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1.</w:t>
        <w:tab/>
        <w:t>Шид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2.</w:t>
        <w:tab/>
        <w:t>Сокобања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3.</w:t>
        <w:tab/>
        <w:t>Србобран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4.</w:t>
        <w:tab/>
        <w:t>Сурдулица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5.</w:t>
        <w:tab/>
        <w:t>Сврљиг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6.</w:t>
        <w:tab/>
        <w:t>Темерин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7.</w:t>
        <w:tab/>
        <w:t>Топола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8.</w:t>
        <w:tab/>
        <w:t>Трговисте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9.</w:t>
        <w:tab/>
        <w:t>Трстеник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0.</w:t>
        <w:tab/>
        <w:t>Велико Градиште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1.</w:t>
        <w:tab/>
        <w:t>Владимирци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2.</w:t>
        <w:tab/>
        <w:t>Власотинце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3.</w:t>
        <w:tab/>
        <w:t>Врбас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4.</w:t>
        <w:tab/>
        <w:t>Врњачка Бања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5.</w:t>
        <w:tab/>
        <w:t>Жабари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6.</w:t>
        <w:tab/>
        <w:t>Житиште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ListParagraph"/>
        <w:spacing w:lineRule="auto" w:line="240" w:before="0" w:after="0"/>
        <w:ind w:left="709" w:hanging="0"/>
        <w:contextualSpacing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09" w:hanging="567"/>
        <w:contextualSpacing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СПИСАК ГРАДОВА</w:t>
      </w:r>
    </w:p>
    <w:p>
      <w:pPr>
        <w:pStyle w:val="ListParagraph"/>
        <w:spacing w:lineRule="auto" w:line="240" w:before="0" w:after="0"/>
        <w:ind w:left="709" w:hanging="0"/>
        <w:contextualSpacing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омбор</w:t>
        <w:tab/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Шабац</w:t>
        <w:tab/>
        <w:tab/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анчево</w:t>
        <w:tab/>
        <w:tab/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Зрењанин</w:t>
        <w:tab/>
        <w:tab/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Лозница</w:t>
        <w:tab/>
        <w:tab/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ови Пазар</w:t>
        <w:tab/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ремска Митровица</w:t>
        <w:tab/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уботица</w:t>
        <w:tab/>
        <w:tab/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жице</w:t>
        <w:tab/>
        <w:tab/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ирот</w:t>
        <w:tab/>
        <w:tab/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рање</w:t>
        <w:tab/>
        <w:tab/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Краљево </w:t>
        <w:tab/>
        <w:tab/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медерево</w:t>
        <w:tab/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икинда</w:t>
        <w:tab/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40" w:right="1440" w:gutter="0" w:header="426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6430" cy="1012825"/>
          <wp:effectExtent l="0" t="0" r="0" b="0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26430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8:13:00Z</dcterms:created>
  <dc:creator>Andrea Guduric</dc:creator>
  <dc:description/>
  <cp:keywords/>
  <dc:language>en-US</dc:language>
  <cp:lastModifiedBy>Marija Lukic</cp:lastModifiedBy>
  <dcterms:modified xsi:type="dcterms:W3CDTF">2021-08-24T08:13:00Z</dcterms:modified>
  <cp:revision>2</cp:revision>
  <dc:subject/>
  <dc:title/>
</cp:coreProperties>
</file>