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ОСТУПАЊЕ ПО ЗАХТЕВУ ЗА ПРИКЉУЧАК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прописаном</w:t>
            </w:r>
            <w:r>
              <w:rPr>
                <w:rFonts w:eastAsia="Times New Roman" w:cs="Calibri"/>
                <w:color w:val="000000"/>
              </w:rPr>
              <w:t xml:space="preserve"> року, на захтев инвеститора објекта чије се инсталације канализације прикључују, издао услове за канализацио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на захтев инвеститора објекта извршио оцену усаглашености пројекта канализационог прикључка са издатим условима у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прописаном </w:t>
            </w:r>
            <w:r>
              <w:rPr>
                <w:rFonts w:eastAsia="Times New Roman" w:cs="Calibri"/>
                <w:color w:val="000000"/>
              </w:rPr>
              <w:t xml:space="preserve">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утврдио да је пројекат канализационог прикључка израђен у складу са издатим условима и инвеститору је издало сагласност на пројекат канализацио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је прописаном року одговорио на </w:t>
            </w:r>
            <w:r>
              <w:rPr>
                <w:rFonts w:eastAsia="Times New Roman" w:cs="Calibri"/>
                <w:color w:val="000000"/>
              </w:rPr>
              <w:t>захтева инвеститора објекта за прикључење унутрашњих инстал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укинуо привремени канализациони прикључак за објекат који није добио грађевинск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кон одјаве коришћења,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укинуо привреме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је </w:t>
            </w:r>
            <w:r>
              <w:rPr>
                <w:rFonts w:eastAsia="Times New Roman" w:cs="Calibri"/>
                <w:color w:val="000000"/>
              </w:rPr>
              <w:t>инвеститору објекта изда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потврду о техничкој исправности и техничком пријему  првог ревизионог силаза и канализацио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5:00Z</dcterms:created>
  <dc:creator>slavica.zugic</dc:creator>
  <dc:description/>
  <cp:keywords/>
  <dc:language>en-US</dc:language>
  <cp:lastModifiedBy>slavica.zugic</cp:lastModifiedBy>
  <dcterms:modified xsi:type="dcterms:W3CDTF">2016-03-03T19:11:00Z</dcterms:modified>
  <cp:revision>3</cp:revision>
  <dc:subject/>
  <dc:title/>
</cp:coreProperties>
</file>