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 БР. 3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ТАВЉАЊЕ ПЛОВИЛ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ПОТРЕБЕ МАНИФЕСТАЦИЈ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Oрганизатор манифестације поседује решење надлежног органа којим се одобрава привремено постављање плутајућег објекта на месту одрешеном решењ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постављен у складу са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>О</w:t>
            </w:r>
            <w:r>
              <w:rPr>
                <w:rFonts w:eastAsia="Times New Roman"/>
                <w:color w:val="000000"/>
              </w:rPr>
              <w:t>бјекат је постављен у складу са правилима за постављање која су утврђена одобрењем за постављање плутајуће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О</w:t>
            </w:r>
            <w:r>
              <w:rPr>
                <w:rFonts w:eastAsia="Times New Roman"/>
                <w:color w:val="000000"/>
              </w:rPr>
              <w:t xml:space="preserve">рганизатор манифестације воднени ток и део обале испред плутајућег објекта одржава у чистом и уред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О</w:t>
            </w:r>
            <w:r>
              <w:rPr>
                <w:rFonts w:eastAsia="Times New Roman"/>
                <w:color w:val="000000"/>
              </w:rPr>
              <w:t>тпадне (технолошке) воде  са плутајућег објекта се одлажу у складу са одредбама одлуке (не испуштају се у рек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привезан у складу са одредбама одлуке (није привезан за дрво, камен, клупу и сл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тор манифестације постављањем плутајућег објекта није угрозио/оштетио обалу испред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Н</w:t>
            </w:r>
            <w:r>
              <w:rPr>
                <w:rFonts w:eastAsia="Times New Roman"/>
                <w:color w:val="000000"/>
              </w:rPr>
              <w:t xml:space="preserve">акон истека важења одобрења, организатор је уклонио плутајући објекат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О</w:t>
            </w:r>
            <w:r>
              <w:rPr>
                <w:rFonts w:eastAsia="Times New Roman"/>
                <w:color w:val="000000"/>
              </w:rPr>
              <w:t>рганизатор манифестације је привремено заузети део обале, водног простора и околно водно земљиште коришћено за потребе манифестације, у року од 7 дана након истека важења одобрења,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30:00Z</dcterms:created>
  <dc:creator>slavica.zugic</dc:creator>
  <dc:description/>
  <dc:language>en-US</dc:language>
  <cp:lastModifiedBy>branislava.grujicic</cp:lastModifiedBy>
  <dcterms:modified xsi:type="dcterms:W3CDTF">2016-03-03T00:31:00Z</dcterms:modified>
  <cp:revision>3</cp:revision>
  <dc:subject/>
  <dc:title/>
</cp:coreProperties>
</file>