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СТАВЉАЊЕ ПЛОВИЛ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ОБАВЕЗЕ ВЛА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>Плутајући објекат је у исправном и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лутајући објекат је обојен и заштићен од вла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одоток око плутајућег објекта је чист, нема смећа и нано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рилаз плутајућем објекту је безбед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И</w:t>
            </w:r>
            <w:r>
              <w:rPr>
                <w:rFonts w:eastAsia="Times New Roman"/>
                <w:color w:val="000000"/>
              </w:rPr>
              <w:t>звор светлости на плутајућем објекту је постављен тако да својим положајем и јачином не угрожава безбедност пловид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плутајућег објекта поседује важећу плутајућу дозво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је плутајућу дозволу доставио надлежном органу у прописан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плутајућег објекта је на објекту поставио таблу, која је видљива са обале, са ознаком зоне и места у оквиру зоне, односно места ван зоне, као и бројем решења којим се одобрава постављање плутајуће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w:rPr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               Утврђен број бодова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29:00Z</dcterms:created>
  <dc:creator>slavica.zugic</dc:creator>
  <dc:description/>
  <dc:language>en-US</dc:language>
  <cp:lastModifiedBy>branislava.grujicic</cp:lastModifiedBy>
  <dcterms:modified xsi:type="dcterms:W3CDTF">2016-03-03T00:29:00Z</dcterms:modified>
  <cp:revision>2</cp:revision>
  <dc:subject/>
  <dc:title/>
</cp:coreProperties>
</file>