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СТАВЉАЊЕ ПЛОВИЛ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/>
            </w:pPr>
            <w:r>
              <w:rPr/>
              <w:t>Одговор и број бодова</w:t>
            </w:r>
          </w:p>
        </w:tc>
      </w:tr>
      <w:tr>
        <w:trPr>
          <w:trHeight w:val="254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93" w:type="dxa"/>
              <w:jc w:val="left"/>
              <w:tblInd w:w="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3"/>
            </w:tblGrid>
            <w:tr>
              <w:trPr>
                <w:trHeight w:val="5786" w:hRule="atLeast"/>
              </w:trPr>
              <w:tc>
                <w:tcPr>
                  <w:tcW w:w="107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>Врста пловил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угоститељски објекат на вод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пловило за потребе марине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пловило за потребе спортског клуба на вод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пловило за потребе манинифестације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понт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>Објекат је постављен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до дана ступања на снагу одлуке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након ступања на снагу одлуке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jc w:val="both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 xml:space="preserve">Место на коме је постављен објекат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је предвиђено планом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није предвиђено планом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планом је предвиђено постављање друге врсте пловног објек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>Власник плутајућег објекта је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познат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непозна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 xml:space="preserve">Плутајући објекат је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уредан и у функцији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напуштен/хаварисан –</w:t>
                  </w:r>
                  <w:r>
                    <w:rPr>
                      <w:rFonts w:eastAsia="Times New Roman"/>
                      <w:color w:val="000000"/>
                      <w:lang w:val="sr-RS"/>
                    </w:rPr>
                    <w:t>(</w:t>
                  </w:r>
                  <w:r>
                    <w:rPr>
                      <w:rFonts w:eastAsia="Times New Roman"/>
                      <w:color w:val="000000"/>
                    </w:rPr>
                    <w:t>уколико је изабран овај одговор, испектор доноси решење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eastAsia="Times New Roman"/>
                      <w:color w:val="000000"/>
                      <w:lang w:val="sr-RS"/>
                    </w:rPr>
                  </w:pPr>
                  <w:r>
                    <w:rPr>
                      <w:rFonts w:eastAsia="Times New Roman"/>
                      <w:color w:val="000000"/>
                    </w:rPr>
                    <w:t>о уклањању и не одговара на питања која следе</w:t>
                  </w:r>
                  <w:r>
                    <w:rPr>
                      <w:rFonts w:eastAsia="Times New Roman"/>
                      <w:color w:val="000000"/>
                      <w:lang w:val="sr-RS"/>
                    </w:rPr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</w:rPr>
              <w:t>постављени плутајући објекат има пловну дозволу (уколико је изабран овај одговор, испектор доноси решење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>о уклањању и не одговара на питања која следе</w:t>
            </w:r>
            <w:r>
              <w:rPr>
                <w:rFonts w:eastAsia="Times New Roman"/>
                <w:color w:val="000000"/>
                <w:lang w:val="sr-RS"/>
              </w:rPr>
              <w:t xml:space="preserve"> ако је одлуком ЈЛС прописано да је неиспуњење ове обавезе основ за уклањање објект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лутајући објекат је постављен на основу одобрења за постављ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лутајући објекат је постављен у складу са одобрењем за постављ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лутајући објекат је постављен у складу са правилима за постављање која су утврђена одобрењем за постављање пловн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Н</w:t>
            </w:r>
            <w:r>
              <w:rPr>
                <w:rFonts w:eastAsia="Times New Roman"/>
                <w:color w:val="000000"/>
              </w:rPr>
              <w:t xml:space="preserve">адзирану субјект је, по налогу комуналног инспектора, у остављеном року, уклонио недостатке у погледу правила одређених одобрењем за постављање плутајућег објекта  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остављени плутајући објекат има пловну дозво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 xml:space="preserve">лутајући објекат се користи у складу са одобрењем за постављањ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 xml:space="preserve">ласник плутајућег објекта је, по налогу комуналног инспектора, у остављеном року, уклонио утврђене недостатке у погледу коришћења плутајућег објекта  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је пријавио дан постављања плутајућег објекта, у прописаном року, надлежној организационој јединици Градске управе, водопривредном предузећу и управи јавних прих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је плутајући објекат прикључио на електродистибутивну мрежу у складу са актом надлежног привредног друшт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 xml:space="preserve">ласник је плутајући објекат прикључио на  водоводну мрежу у складу са актом надлежног јавног предузећ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плутајућег објекта је обезбедио контејнер за чврсте отпатке и закључио уговор са надлежним комуналним предузећем за одношење тих отпад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плутајућег објекта је обезбедио танк за отпадне воде и закључио уговор са надлежним предузећем за његово редовно пражње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ласник плутајућег објекта је закључио уговор о осигурању од пожара и осигурању према трећим лицима и ствар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плутајућег објекта је закључио уговор о одржавању дела обале и водног простора, односно места за постављање плутајућег објекта за које је издато одобрење, са надлежним водопривредним предузећ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је у року од 30 дана од дана престанка важења одобрења,  уклонио плутајући објека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Н</w:t>
            </w:r>
            <w:r>
              <w:rPr>
                <w:rFonts w:eastAsia="Times New Roman"/>
                <w:color w:val="000000"/>
              </w:rPr>
              <w:t>акон уклањања плутајућег објекта по престанку важења одобрења, власник је коришћени део обале и водног простора очистио и довео у првобит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Н</w:t>
            </w:r>
            <w:r>
              <w:rPr>
                <w:rFonts w:eastAsia="Times New Roman"/>
                <w:color w:val="000000"/>
              </w:rPr>
              <w:t>акон што је одобрење за постављање укинуто, власник је у утврђеном року уклонио плутајући објека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В</w:t>
            </w:r>
            <w:r>
              <w:rPr>
                <w:rFonts w:eastAsia="Times New Roman"/>
                <w:color w:val="000000"/>
              </w:rPr>
              <w:t>ласник је, по пријему решења издатог од надлежног органа, у року од 7 дана уклонио плутајући објекат због извођења неодложних радова на делу обале и водног простора на коме се налази објека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w:rPr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               Утврђен број бодова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23:00Z</dcterms:created>
  <dc:creator>slavica.zugic</dc:creator>
  <dc:description/>
  <cp:keywords/>
  <dc:language>en-US</dc:language>
  <cp:lastModifiedBy>slavica.zugic</cp:lastModifiedBy>
  <dcterms:modified xsi:type="dcterms:W3CDTF">2016-03-03T20:50:00Z</dcterms:modified>
  <cp:revision>4</cp:revision>
  <dc:subject/>
  <dc:title/>
</cp:coreProperties>
</file>